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670095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029505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614781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048394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