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74999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46783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