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lasses.doc,v 1.1 1997/09/24 16:00:51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classes.doc,v 1.1 1997/09/24 16:00:51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Netscape-Plugins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Netscape-Plugins Class Index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