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576215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329113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31609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264959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