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847635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6686022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0040673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192303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