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2073261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9551381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907423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9889820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