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1693657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1658008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7788012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5191629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