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967515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408004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277797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286083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