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9490554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0908853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1651152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700513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