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9797744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8194442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