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Buffer/FillAreaSets Modification Debugg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Consortiu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provided for anyone who feels up to attempting to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up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ware that in miZBuffer.c, mispansZ.c, and in mifillsetsZ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t of conditional code variables put into place.  These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in debugging and are left as an aid for the user to us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.  However, some of this code may be unnecessary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o eliminate the blocks.  It is advised that the user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lock and test if the server still works, and THEN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 blocks.  Some of the code blocks are required to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erver to work properly, but are left as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ince the user may want to disable them to look for cer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le debugging the server.  The blocks of code that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ctually not slow the server down significantly and ther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they be left in place until the server is truly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ji Taka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mori@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