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87194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22553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45926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12792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