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33031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32873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