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370794376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169909864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2041941302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549469736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