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INTRODUCTION TO TeX/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 PRODUC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ingbai W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S, University of Pittsbur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vember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   is   a   state-of-the-art   computer  typesetting  system  created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ald   E. Knuth, and LaTeX is a special version of TeX  developed  chief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 Leslie    Lamport.  You  can  use TeX and LaTeX to typeset many typ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s, e.g., book, report,  thesis,  article,  letter  and  resum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 can be printed on high resolution laser printers. It is worthwhil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 out that TeX and LaTeX are especially  good  at  formatting  docu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contain mathematical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  and LaTeX have been becoming increasingly popular on mainframe system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-Stations, IBM PC's and Macintosh PC's due to the  fact  that  they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y  powerful in typographic quality document preparation and that they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c doma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ocument uses Pitt CIS VAX/VMS and VAX/UNIX  as  default  site  setu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 and LaTeX are on both VAX/VMS and VAX/UNIX systems in C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document  was  written  over a period of half a year (in 1988), du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Robin Ruefle spent lots of her valuable time reviewing and  correc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draft versions. Many technical points and overall structure design w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ated by 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DOCUMENTATION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 TEX/LA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est sources of TeX and LaTeX documentation are the manuals  written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original authors, i.e., "The TeXbook" by Donald E. Knuth, 7th print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ne 1986, published by ADDISON WESLEY PUBLISHING  COMPANY;  and  "LaTeX: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  Preparation  System" by Leslie Lamport, 1986, published by ADDI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SLEY PUBLISHING COMPANY . Both are available in the book store.  Later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this  guide  we  will refer to these two manuals as "TeXbook" and "LaT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anual is an introductory note to help new users to  get  started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 TeX  and  LaTeX for papers, theses and other technical writings.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X is much more user-friendly than TeX (or called Plain  TeX)  and 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X  was  indeed  designed  for  technical  writings, the emphasis of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 will be on the LaT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more TeX on-line and printable documentation can be found  on  VMS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X by typing the following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print/que=OEH/para=(data=post,num=0) TEX$INPUTS:thesis.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to print a hard 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gtex/tex_help                                          to display on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n V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man tex                                                to display on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lpr -POEH -FPS /usr/local/lib/tex/macros/thesis.ps                 to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n VAX/UN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 is  mentioned from time to time in the LaTeX Manual about a Local Gui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anual can be considered as LaTeX  Local  Guide.  What  Leslie  Lam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t  by  Local  Guide  is a LaTeX format file which comes with the new T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 in UNIX (TeX82), but it has to be customized  and  greatly  enhanc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it makes any sense to local users. As of today (August 19, 1988)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ed version of this file is in "/class2/TeX/tex82/LaTeX/LaTeXdoc"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X, and the file name is "local.tex.Z". One can obtain a regular .tex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it by uncompressing it using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uncompress local.tex.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ostScript file of the current manual  can  be  found  in  standard  V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   directory,   i.e.,   DOC:    and  tex$root:[inputs]  on  VMS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usr/local/lib/tex/macros on 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more advanced text formatting commands defined through TeX  commands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ier  use  of  TeX. LaTeX commands are very similar to those of the Scri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 Production Systems. Therefore, for users who have experiences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 formatting  in  Scribe  (which  is  also  available on both CISVM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SUNIX), it should be easy to understand text formatting  concepts  in  T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LaT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do  text-formatting  with  TeX  and  LaTeX, one has to do the follow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ngs step by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reate and edit the manuscript source file with a general purp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like EMACS (EMACS is good, because it is available on V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X, PC and Macintosh, and it has TeX mode, but EDT  or  VI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 okay).  The manuscript file contains the TeX/LaTeX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text to be formatted. Just as one would give .mss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for  a  Scribe  manuscript file, it is standard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tex as the extension for a TeX/LaTeX manu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ompile and debug the manuscript  file  with  the  TeX  or  LaT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 named  tex or latex.  The output file has the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dvi, and hence, is called a dvi (device independent)  fil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ure  of  this  file  is very much like an .obj file (obje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) generated when compiling a programming language sourc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.g.,  a  FORTRAN  file).  A  .dvi  file  is the final outp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/LaTeX, and it is useless  unless  there  is  another 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 a  device  driver  to  convert it into a printabl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use a device driver package (e.g., GTEX on CISVMS and  dvi2ps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UNIX)  to convert the .dvi file into a device dependent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( such  as  the  PostScript  description  language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Script  printers).  The  device  driver  is  not 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/LaTeX package. Therefore, one has to find out which  kin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  drivers  are  available  locally.    CIS  only  sup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Script on both VMS and UNIX systems and Tektronix on V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print or view the final output file by sending it to the  pri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t Pitt, one can generate a PostScript output on both CISVM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UNIX and print it on the Printserver40 PostScript printers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 (currently  we have no preview driver on UNIX, but GT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VMS allows people to preview the output on  a  Tektronix  40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assumed that the user knows how to use an editor.  Thus, while w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uss all the other things  mentioned  in  the  above  listed  steps,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ng part is left to the user (by the way, CIS offers informal course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ACS every te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TeX or La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 users may be confused: should you use TeX or  LaTeX?  what  ar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jor  differences?  what are the hidden dangers once you have chosen on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1  The Differences and Dan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ically, the differences between TeX and LaTeX are that  LaTeX 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ostly  defined through TeX commands) are closer to daily English, and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things which may need 20 TeX commands to do can be  done  by  a 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X  command  (this is because some LaTeX commands are made of a seri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  commands).    For  example,  in  LaTeX,  the  sectioning  headings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 counted and numbered, the TABLE OF CONTENTS, LIST OF FIGUR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 OF TABLES, BIBLIOGRAPHY  and  INDEX  can  be  automatically  gener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,  with  TeX  one  has  either  to  define the macros to do these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set the heading numbers, table and lists of contents manually (which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her  tedious  and  a  waste  of  computer  power).  Also,  LaTeX has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-defined document styles (such as book, report, article and  letter)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graph  environments  (such as, flush environments, display environmen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 environments, and verbatim environment). These types of things may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be defined by the users if he chooses to use TeX.  Unfortunately you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over that none of the pre-defined LaTeX document styles could meet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s  exactly,  and that it seems to be more difficult to modify a doc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yle than to set it up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e "TeXbook" is about 200 pages thicker than the "LaTeX Manual",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many more TeX commands than LaTeX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danger  in  using  LaTeX  is  that LaTeX can understand most of the T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, but TeX can not understand LaTeX commands. Also,  there  are  so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od  TeX  commands  and  features  not  available  in  LaTeX.  Remember T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scripts and LaTeX manuscripts are at most one-way  compatible,  e.g.,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 file can probably be used as LaTeX file, but not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Using TeX and LaTeX at Pi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TeX and LaTeX are available on the VAX/VMS and VAX/UNIX systems in C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currently the  only  device  drivers  available  locally  are  GTEX  (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X/VMS)  and  dvi2ps (on UNIX), the former of which can produce output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devices including PostScript and Tektronix but the latter is only  go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P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1  Running TeX and La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s to run TeX and LaTeX on both VAX/VMS and VAX/UNIX system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tex filename.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latex filename.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,  though,  every time you log in VMS , you must issue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in order to run TeX, LaTeX and GT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tex$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sets up all the logical definitions needed to run TeX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requent TeX/LaTeX user may add this command into the "login.com" file 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 he  does  not  have  to  type  it  in  every time. The reason for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ization bit is because this process takes 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2  Running Output Device Drivers GTEX and dvi2ps for PostScript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creen P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to convert a .dvi file into PostScript file on VAX/VM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gtex/PostScript filename.d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sim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gtex/PostScript file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utput file is filename.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TEX can also convert the .dvi files into other device files  that  may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est  the  users  locally, however, if the user wants to preview the T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 on a graphic terminal (e.g. Tektronix 4010 and Tektronix 4014),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th  keeping in mind that GTEX can do it. In this case, one has to se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l in graphic mode first, then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gtex/SCREEN filename.d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ly, GTEX only offers preview on Tektronix 4010.   Tektronix  4014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acceptable.  One can find more information about one VMS GTEX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gtex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way  to set terminal to graphic mode differs from terminal to termina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f a PC is emulated as the terminal it also  depends  on  the  emul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s a list for a few terminals and emulato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ektronix 4010 terminal (two in BEH 1075 la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-- set graphic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-- set text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Smarterm 4014 and 240  (for any IBM and clones with a graphic adap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V  toggles between graphic mode and tex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-Kermit  2.30 automatically sets graphic mode. Thus, if MS-Kermit 2.30 (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newer version, e.g., 2.31) is used as the emulator, th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GTEX/screen filename.dv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issued in either text or graphic mode. The hot key to switch back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mode is "Alt -" (alternate min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to convert a .dvi file into a PostScript output file on VAX/UN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dvi2ps filename.dvi &gt; outfile.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dvi2ps filename 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can find help for dvi2ps on UNIX by using the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man dvi2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preview program is available currently on 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3  More about GTEX and dvi2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tioned above are the most basic ways to use GTEX and dvi2ps.    In  fac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 two  device drivers can do much more than simply taking the .dvi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onverting it. For example, they can also do the follow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ne can supply some optional arguments/qualifiers to make them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 like  rotating  (e.g., landscape), scaling, reversing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ing, limiting the output page number range (e.g., from -5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, positioning the text body in a page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ith  the  current  version of dvi2ps on UNIX and GTEX on VM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/LaTeX users can not only use  the  default  cmfonts  (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rn  Fonts)  and  the  older  amfonts  (Almost  Computer Mod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s), but also the LaserWriter PostScript fonts  as well a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sfonts (American Mathematical Society fonts, Russian lett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s only) (this part will be explained in  the  section 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 fo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nother  nice  feature  of  GTEX and dvi2ps is that they all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 to  include  PostScript   files   and   PostScript 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into  a  TeX/LaTeX file so that the user can put the grap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ted otherwise into a TeX/LaTeX file.  For  this  part, 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figures and tables sec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of the above optional features of GTEX and dvi2ps can be very impor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ertain users as explained in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3.1  Selecting the printing range.  Locally in CIS, PostScript fil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 on "printserver40" laser printers. Sometimes, when a PostScrip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oo big (say, over 4000 blocks on  VMS  or  2048  Kbytes  on  UNIX),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 job tends to be aborted or failed (due to some special reasons 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server or printer limit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TeX/LaTeX PostScript file is often quite bulky (A TeX .ps file can  be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s  in  size  larger than the .tex file). One way to print a big doc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cessfully is to divide it into a few smaller .ps  files  and  print 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dvi2ps  "-f"  flag  is  to  set the starting page and "-t" flag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ing page. For examp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dvi2ps thesis.dvi&gt;thesis2.ps -f 50 -t 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produce "thesis2.ps" file which contains page 50 through page 100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GTEX you can use /pages qualifier to do the same thing. For  the  ab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n example, GTEX is used as follow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gtex/post/pages="50_100" thes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3.2  Landscaping  the  output.  The  output  can  also be in "landscap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 by letting GTEX or dvi2ps rot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vi2ps will give landscape if the argument -o landscape is given, e.g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dvi2ps thesis.dvi&gt;thesis.ps -o land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TEX can produce a landscape output if the qualifier  /ROTATE  is  provid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g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gtex/post/ROTATE the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4  Commands to Print the PostScript Files from VMS and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ly the command to print the PostScript file (.ps files) on VAX/VM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print/que=queuename/parameter=(data=PostScript,number=0) filename.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on VAX/UNIX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lpr  -FPS -Pqueuename filename.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the queue name can be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BEH -- Benedum H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OEH -- Old engineering h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L -- Cathedral of Le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DLH -- David Lawrence H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FQ -- Forbes Quardr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The Quickest Way to Learn TeX and La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quickest way to learn TeX and LaTeX might be to examine some non-triv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/LaTeX manuscript files and compare them with the outputs.  One can 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rn to define TeX/LaTeX macros by examining the available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1  Sample LaTeX and TeX Manuscrip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X  has two sample files, sample.tex and small.tex.  They were written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slie Lamport and can be helpful to the beginners. In VAX/UNIX, they ar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usr/local/lib/tex/macros  or  /class2/TeX/tex82/LaTeX/LaTeXdoc.   These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are in the "TEX$ROOT:[INPUTS]" directory on VMS.  For a thesis writ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sample thesis file thesis.tex is written at Pitt in LaTeX format which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in tex$root:[inputs] on VMS and /usr/local/lib/tex/macros on 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can copy them into his own directory, assemble them with LaTeX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them and compare the results with the manu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typical  TeX sample file is "story.tex" which is in the TeXbook, ther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a sample file for writing a letter in the TeXbook. Users may also  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original  manuscript  file  called  "texman.tex" for the TeXbook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class2/TeX/tex82/TeXdoc directory (UNIX).  "texman.tex" is not suppos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 used  to  produce  a  book like TeXbook, but to be used for learning T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 used in formatting th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VMS, one can  find  some  example  TeX  files  in  the  TEX$ROOT:[INPUTS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2  Sample TeX and LaTeX Macros and Forma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learn  to write macros, one can start with studying the existing macr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can find LaTeX macros in the LaTeX directory. All the  *.sty  and  *.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 in  UNIX /usr/local/lib/tex/macros are LaTeX macros.  On VMS,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 LaTeX *.sty files in TEX$ROOT:[LATEX]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ew Plain TeX macros can also be found locally  or  in  the  network,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"manmac.tex" which comes with the TeX/LaTeX package is the macro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ting the TeXbook, another very good TeX macro is  "texinfo.tex" 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 has  a  documentation file in TeX "texinfo" format.  "texinfo.tex"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exinfo.inf" (the  document  for  texinfo)  are  in  the  TEX$ROOT:[INPUTS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n VMS and /usr/local/lib/tex/macros directory on 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which is used to set up Plain TeX format is plain.tex (this fil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/usr/local/lib/tex/macros on UNIX and tex$root:[inputs] on VMS).    LaT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  is set up by three files lplain.tex, latex.tex and lfonts.tex.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are in /usr/local/lib/tex/macros on UNIX.    Just  for  more  advanc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 information,  TeX and LaTeX do not use these *.tex files directly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up formats, instead a program called initex was used  to  convert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 into  plain.fmt  and lplain.fmt, and another program called virtex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to create  the  binary  executable  files  tex  and  latex  which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 load  "plain.fmt" and "lplain.fmt". Thus, if an advanced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s to create his/her own format, he/she can also do the same 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What is AMS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STeX is a macro package designed for American Mathematical  Society  pa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s,  usable  with  plain  TeX only.  It defines more fonts and advanc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 than plain T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nly documentation available today seems to be The Joy of TeX: a gourm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ide  to  typesetting  with the AMSTeX macro package, by Michael D. Spiva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nce, RI: American Mathematical Society, c1986. It can be ordered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book  center,  and a copy of it is in the Pitt Mathematics Library (4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ckeray Hall), call number: Z253.4 T47s673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it in plain TeX, the first line in your TeX manuscript file sh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nput amst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 leads  tex  to  include  the  macro  file  amstex.tex  (which  is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usr/local/lib/tex/macros on UN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STeX  style  files like amsppt.sty are not LaTeX style files. Instead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used  in  AMSTeX  for  articles  of  different  styles  also  using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ocumentstyle command, i.e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ocumentstyle{amsppt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  TEX AND LATEX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, B,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general TeX/LaTeX command syntax is a back slash "\" fo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ome letters and numbers, such as "\TeX" (for the TeX log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eX/LaTeX commands are case sensitive, e.g., \ae and \AE  pro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ly differen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 TeX/LaTeX delimiters are braces, i.e., {}. That is,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ce marks the beginning of action of a TeX/LaTeX  command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ight brace marks the end of it, e.g., {\bf I am bold-faced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command "\bf" makes the part in the braces bold-f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pecial cases  of  delimiters,  such  as  in  the  m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s, the following pairs of delimiters ar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( ... \)  ,  $ ... $     -- in-line math mode delimi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[ ... \]  ,  $$ ... $$   -- display math mode delimi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explained later on in the chapter about mathema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he  comment  in TeX/LaTeX is caused by a percentage sign %.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, the line following a percentage sign % will have no ac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/LaT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he  double  quotation  marks   in TeX/LaTeX are rather peculi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not the double quote typed in from key  board.  Inste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 are made of two single quotes, i.e., `` for the left and '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he dash in TeX/LaTeX is also quite special. It is made of  mi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s,  i.e.,  -  is  a  dash, -- is a longer dash and ---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st d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Special symbols in TeX/LaTeX  are  achieved  through  pre-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, such as \Gamma for the capital Greek letter gamma @g(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LaTeX Manual Chapter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The user can use all the 26 English letters (both upper cas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  case),  ten  digits  (i.e.,  0 ... 9), sixteen punctu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: ; , ? ! ` ' ( ) [ ] - / *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ive more mathematics oper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 = | &lt; &gt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ly for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Ten special key  board  characters  are  reserved  for  TeX/LaT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 and other things.  They are # $ % &amp; ~ _ ^ \ { } where 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d in defining TeX macros for arguments, $  and  brac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for  delimiters,  %  is  for comments, &amp; is for tabb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cal alignments, ~ an intra-word space, _ and ^ for sub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uperscript  respectively and \ is the TeX/LaTeX escap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use  these characters as regular text, you must do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 the pre-defined commands, e.g., \%  for  the  percent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,  \#  for the number sign (see the TeXbook p38 or LaT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p4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 \char command, e.g., \char `\\ for the back slash, \ch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`~  for  the  tilde,  (the  left  single  quote is nece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,see the TeXbook p4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a LaTeX file has to have at least  the  following  three  lines 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 the  document  style, mark the beginning of the document and the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ocumentstyle{article}  % choose article doc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 see the explanations la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document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ocument bo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{docume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one only needs to mark the end  of  the  document  for  a  TeX  file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aching to the end of the document \end or \by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 SETTING UP DOCUMENT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 document   style   (or   format)  refers  to  global  attributes 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-layout(including  page  size  and  margins),  typeface   (and   fonts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ing headings styles, pagination, title page format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ical  writings  are  usually  subject  to  severe  format  and  qua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ments. One can typeset a plain letter (or even a fancy letter) ra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ily  with  any  text  formatting package, but it may take a user a lo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and effort to to typeset a formal technical document in righ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Use Pre-defined Document Styles in La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LaTeX, there are a few pre-defined document styles, e.g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ticle      -- for writing articles and pap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       -- for writing re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k         -- for writing boo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       -- for writing let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is       -- designed locally for wri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s at Pitt, two styles prov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TeX command to choose a document style is, e.g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ocumentstyle [12pt,twoside,twocolumn]{artic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{article} obviously means choosing article-style and the things in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brackets  are  optional  arguments  (it  is the LaTeX convention to 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al arguments in brackets) which is  [12pt,twoside,twocolumn]  in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meaning  12-point font size (one can also choose 11-point font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is 10), double-sided  pages  and  double-columned  (the  default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gle  sided  and single columned).  Once a document style is selected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layout, pagination, sectioning headings and etc. are  all  set  by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X  .sty  file  (style  file).    Unfortunately,  the  pre-defined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 in the .sty files are  not  usually  the  ones  the  user  wa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fore, he may still need to learn the LaTeX (or TeX) format-set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 later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Pitt graduate student is going to use the  thesis  style  to  write 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gineering thesis or other thesis, the command is as follow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ocumentstyle{thesis}          % for an engineering thes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ocumentstyle[pitt]{thesis}    % for other Pitt the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more detailed information about thesis-writing can be found by prin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ostScript document file thesis.ps and reading the sample  LaTeX  the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  thesis.tex    which    are   in   tex$root:[inputs]   on   VMS 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usr/local/lib/tex/macros on UNIX.  More about thesis-writing at Pitt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nd  in  Appendix  J.  A verbatim copy of "thesis.tex" is also includ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Setting up Document Style in Plain 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in TeX does not provide systematic document style files as LaTeX, b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 can  always set up the document styles according to his needs (som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art of information can be collected in the coming sections) or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sting macr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in  TeX  itself  has not defined too many macros and fonts (see plain.t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). This is for the purpose to leave enough room in the  memory  fo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 to  set  up  definitions.  By  using  the \input command, the user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 a separate macro file for the definitions. The following is  a 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existing macro files for Plain T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manmac.tex file was used by Dr. Knuth (by \input manmac) to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 TeXbook  and  METAFONTbook.  This  "manmac.tex"  macro 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 has  just defined some more fonts and macros, not id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sis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nother good  Plain  TeX  macro  file  is  texinfo.tex  which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ecially  good for writing documentation and was used to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nuEMACS manual (the PostScript output file of which can be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EX$ROOT:[WORKING] as EMACS.PS on VMS, and GnuEMACS itself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as "gemacs" on CIS UNIX). "texinfo.tex"  document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"texinfo.inf" (as mentioned bef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MSTeX.tex is a good macro file for writing a mathematical pap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ortunately, there is no on-line documentation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  FONTS: GLOBAL FONT SET-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LOCAL FONT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wo ways to change TeX/LaTeX fonts. One  is  globally  via  glob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nt  family  and  the  other is locally via local font changes (in siz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y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most recently distributed TeX82 package (such as the one in our  UN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), there are two typical font families, i.e., cmfonts (Computer Mod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nts, by the TeX author) and amfonts (Almost  Computer  Modern  Fonts,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lder versions of TeX/LaTeX). Additional fonts are amsfonts (by the Ameri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hematical Society, for Russian letters and symbols), and some other fo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eled  "babel"  for  a  couple of other foreign languages (such as Greek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device driver authors have introduced a few standard  Adobe  PostScri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 fonts  into  UNIX TeX package, and I ported them into VMS TeX.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, LaTeX users can use the following PostScript font families easil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ntega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apf Chanc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lat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k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Century School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s-Rom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Plain TeX some more Adobe font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ddition to the above mentioned fonts, more fonts can  be  created  by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able  font  builder  called  METAFONT  (which  is used to create T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fonts and other  fonts).    METAFONT  will  not  be  discussed  here,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ested  user  can  read the TeXbook and METAFONTbook, authored by Dona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 Knuth (the TeX author)  and  copyrighted  by  the  American  Mathemat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ciety  (both  published  by  ADDISON  WESLEY  PUBLISHING COMPANY) for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fault font family of a standard TeX/LaTeX is cmfonts.  Within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mily  of  fonts, there are various typeface styles.  It is standard in T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LaTeX  to  have  the  font  styles  Roman,  italic,  bold-faced  Roma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writer  font,  Sans Serif type style, and small capital fonts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fault base font style is Ro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size point of view, there can be various  size  families,  such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point size fonts and 12-point siz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Local Font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both  TeX  and  LaTeX,  it is possible to alternate font size and sty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where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  Changing Font Styles in TeX and La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e-defined commands to switch to a font style (in both TeX  and  LaTe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listed below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m  -- for normal text font (Roma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m  -- for italic f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t  -- for italic f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f  -- bold f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t  -- typewriter f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f  -- sans serif type st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l  -- sla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c  -- small capi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ntax is, e.g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bf the text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 the  text  inside  the  braces  will be in the chosen font (bold-f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).  If braces are omitted, the text following  the  font  style 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\bf  here)  will  take  the  specified font and continue until another f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2  Changing Font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nt size can be changed in the running text for a character  or  for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le  block.    It  is easy to do it in LaTeX, but with TeX the user ha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his own size fami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2.1  Local font size change in LaTeX.  LaTeX has pre-defined a seri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 to change font sizes. These commands and the explanation are li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iny          -- tiny font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criptsize    -- sub- super- script font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ootnotesize  -- foot note font siz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mall         -- small font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rmalsize    -- the global normal font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arge         -- a larger font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arge         -- an even larger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ARGE         -- an even larger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uge          -- huge font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uge          -- huger font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ntax is similar to the commands like \bf, e.g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huge the text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"large"or "small" are  relative  to  the  "normalsize"  and  they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-defined  by  LaTeX  .sty files. The absolute sizes differ from one st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from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eX and LaTeX  commands  are  case  sensitive,  it  is  why  \hug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from \Hu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2.2  Local  font  size  change in TeX.    To change font size in TeX,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ther hand, the user has to understand much more about  the  TeX  fo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fore, a very beginning TeX user can skip this part for the time be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in TeX has only 16 fonts of three sizes, i.e., 10-point fonts for regu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ze (e.g., tenrm, tenit, teni, tenbf, tentt, tensy, tenex, tensl),  7-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nts for script size (e.g., sevenrm, seveni, sevenbf, sevensy), and 5-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nts for scripts of the second and  higher  levels  (e.g.,  fiverm,  fivei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vebf,  fivesy),  where  tensy  is 10-point symbol fonts, tenex is 10-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ed symbol fonts and the others are all obvious by the  names.  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nts   are   further  grouped  into  families,  i.e.,  textfont0~textfont3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ptfont0~scriptfont3, scriptscriptfont0~scriptscriptfont3, bold-face f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mily, italic font family and typewriter font family (see Appendix F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book for details).  The regular text font is \rm (textfont0), the regu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h  font  is  \mit(\textfont1)  and  the  regular  symbol  font  is  \cal(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tfont2) and so on.  To use smaller font sizes, one can  of  course  u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sevenrm the text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7-point Roman font, and likewise for 5-poin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 fonts  can  be  scaled  up  or down globally using \magnification (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lained in the next section), but the user may have to define his own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milies in order to have more than 3 font sizes or more font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 TeX/LaTeX  uses  its  own  bitmap  fonts  (instead of the built-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fonts) which are defined in two kinds of font files, i.e.,  the  TF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 and  GF (GF bitmap font files are created by METAFONT package) or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ed PK (and/or PXL) files.  TFM files are TeX font metric files 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ry  the  size  information of the font characters and are used by TeX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X during assembly.  GF or PK(or PXL) files are  the  pixel  files 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  bitmap  and  size  information  of the characters. They are us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ice drivers only (PXL files tend to phase  out).    The  TFM  font 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ly  include  files  for  5-point through 10-point font sizes, and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-point and 17-point (or 18).  For example, the file cmr10.tfm is  fo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point  cmfonts  in  Roman style, and amtt8.tfm for the 8-point amfont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writer style.  These files are in /usr/local/lib/tex/fonts on  UNIX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$ROOT:[FONTS] on VMS. Therefore, there seems to be about eight font siz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only.  These fonts, however, can  still  be  scaled  at 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nitudes  by  using  PK files in different scaling families.  The PK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he following scaling families  (more or less, site dependent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3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3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4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5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6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0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4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7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20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24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1000 means that scaling factor is one and 1200 is 1.2, and so on.   P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 can be found in TEX$ROOT:[PK] on VMS, and /usr/local/lib/tex/fonts/p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UNIX.  These two things can work together to give the user many many f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command  to  define  a font command by loading a TFM file is \font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ont\font_command=tfm_file_name (no extens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ont\eightrm=cmr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efines the command \eightrm to be 8-point cmfonts  in  Roman  (bec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TFM  file  cmr8.tfm is loaded to define it). This newly defined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ightrm can be used the same way as \rm, e.g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eightrm This text here will have 8-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size instead of t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can you define a 13-point font in Roman, since there is  no  "cmr13.tfm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 "amr13.tfm"? In this case, you can make use of scaling, such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ont\thirteenrm=cmr12 at 13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 "at 13pt" tells TeX (in fact the device driver) to scale the font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-points. Actually we know that it is impossible to  make  13-point  fon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there is no such a PK file to scale a 12-point font to 13-point (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arest size will be picked in this case). To be sure about the  font  siz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lternative command line to use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ont\thirteenrm=cmr12 scaled 10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 "1095"  is  the  existing  PK  scaling  family we know of. This mak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irteenrm very close to 13-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does not have to remember all those PK families. TeX  provides 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y  commands  to  give you the right PK family number. These command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agstep, \magstephalf (as explained in the  TeXbook  p17),  where  \magst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nifies  by a power of 1.2, i.e. \magstep1 is 1.2( PK=1200), and \magstep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1.2*1.2(PK=1440), and so on.  \magstephalf magnifies by a  root  of  1.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g.,  \magstephalf1  means  magnifying   |1.2  times  (PK=1095).  Thu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ious definition can also be written a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ont\thirteenrm=cmr12 scaled \magstephal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above background, we can proceed to define some size families 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se  in LaTeX. Note that a size family should contain all the font styl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g., a 12-point size family should have 12-point \rm, \bf,  \tt,  ...,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se  we  need  to  defined  \cmtwelve  to  be of 12-point font family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fonts. We proceed by pre-defining some individual font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ont\cmrmxii=cmr12     %defining \cmrmxii 12pt cmfonts in Rom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ont\cmbfxii=cmb12     %defining \cmbfxii 12pt cmfonts in bo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ont\cmttxii=cmtt12    %defining \cmttxii 12pt cmfonts in typewri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ont\cmslxii=cml12     %defining \cmslxii 12pt cmfonts in sla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ont\cmitxii=cmti12    %defining \cmitxii 12pt cmfonts in ital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ont\cmmixii=cmmi12    %defining \cmmixii 12pt cmfonts in math ital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ont\cmscxii=cmcsc10 scaled \megstep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have to scaled, can't find cmcsc12.tf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defining \cmscxii 12pt cmfonts in small c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we can define the \cmtwelve font family using \def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mtwelve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rm=\cmrmxii  %assign \cmrmxii to\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bf=\cmbfx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tt=\cmttx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bf=\cmbfx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sl=\cmslx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it=\cmitx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tfont1=\cmmixii  % define math italic f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sc=\cmscx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sf=\cmrmxii   % we did not define \cmsfxii, so use \cmrmx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\let command assigns one command to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, once we issue a \cmtwelve command, the fonts will switch to cmfonts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-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advanced TeX users should read the TeXbook (page 17 and Chapter 10)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exception of fonts is the built-in printer fonts which  will  only 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FM  files  and  not  the  PK  files.  For example, PostScript printer (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Server40 and LaserWriter) have quite a few  built-in  fonts  (inclu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s-Roman,  Helvetica  and  so  on). To define the command "timesrxii"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s-Roman fonts at 12-point size, the command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ont\timesrxii=t-rom at 12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ist of mapping information between Adobe font TFM files  and  the  act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nt names is given in Appendix 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Global Font Family 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obal  font  families  can  be selected by the user by using some TeX/LaT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nt-sett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  LaTeX Font Family 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mentioned earlier, from font size point  of  view,  LaTeX  has  10-poin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point  and 12-point size font families for most of document styles, e.g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ocumentstyle[11pt]{articl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selects to use 11-point size cmfonts.  Once the font size is cho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 the  user, LaTeX defines the rest, such as \large, \small and \huge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iv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can also use some built-in PostScript printer fonts  by  adding 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 to the \documentstyle command, such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ocumentstyle[avantegarde]{book}                         %Avantegarde fo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ocumentstyle[chancery]{book}                          %Zapf Chancery fo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ocumentstyle[palatino]{book}                               %Palatino fo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ocumentstyle[bookman]{book}                                 %Bookman fo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ocumentstyle[ncs]{book}                           %New Century School Bo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ocumentstyle[times]{book}                               %Times-Roman fo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ocumentstyle[timesmath]{book}           %Times-Roman fonts(including m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  Global Font Setup in 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easy to change global font size in TeX by scaling using \magnif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. The default magnification is 1000 and the default TeX font  is  \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 is  defined in "plain.tex" to be 10-point cmfonts in Roman style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wants the base font to be 12-point Roman cmfonts, he just needs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the following line into the manuscript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agnification=1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agnification=\magstep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 \magstep command is explained in the previous section. The reader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 to the TeXbook p17 and Chapter 10 for more details abou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eX, one can set up global font families of desired  size  and  sty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 font  families  can  even  be  of mixed fonts (such as mixed cmfon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fonts and Adobe fonts).  The process to set up  global  font  families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e  similar  to  that  explained  in  page 22 for defining size famil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ually, the base font of a document  is  whatever  defined  in  \rm,  i.e.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 the  document  begins, the command \rm is issued. Thus, depending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\rm is defined, the font can be different. But, all the  font  typef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uch as \bf and \it) and sizes should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obal  font setup is not meant for an elementary user. A more advanced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find an example to set up amfonts as base font to write a math paper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interested  user can examine "manmac.tex" to see how Dr. Knuth  def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th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  SETTING UP PAGE-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PAG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-layout and pagination are two most essential elements in document st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ributes.  Unfortunately, they are not the most elementary things to lea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eX and LaTeX. It is suggested that a beginning user skip this part unt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 absolutely needs to modify the default page-layout and paginatio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  and  LaTeX have different commands to set up page-layout and pagi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ometimes TeX commands can be used in LaTeX).  Commands are explained 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rough an example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Setting up Page-layout in La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ollowing  are  LaTeX  commands to set up the page-layout. The 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arked by % sign) indicate what each command is doing.    The  numbers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as an example, the user can substitute with the number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  Line Spacing and Paragraph Indentation and Sp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ee  commands  are  involved to set line spacing, paragraph spreading (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ance between the paragraphs) and indentation  (the  indentation 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line in a paragraph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aselineskip 24pt        % \baselineskip is the distanc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 bottom of the current line to tha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 the next one. Thus \baselineskip 24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 makes line spacing 24 points (two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rindent  36pt          % paragraph indentation is 36 poi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rskip 4pt plus 10pt    % the distance between para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imes  LaTeX  pays  no  attention to the "\baselineskip" you defined,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ase, re-define the \baselinestretch. The actual line spacing in  LaT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 the   pre-defined   "\baselineskip"   (in   each  size)  multiplied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\baselinestretch" (the default  value  of  \baselinestretch  is  1).  Thu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se  the  "\baselineskip" for "\normalbaseline" (the base font in LaTe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14point (it varies from style to style and size to size, check the  *.s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o make sure),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baselinestretch{1.5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make the spacing 21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2  Page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plain  English,  it is easy to specify the 4 page margins, i.e., the 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 (e.g. 1.5 inches), bottom margin (e.g., 1 inch), left  margin  (e.g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5  inches) and right margin (e.g., 1 inch). However, in LaTeX one need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as 12 commands to set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asic idea is to set the left margin and top margin only, then giv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dth and the height of the text body (right margin and the bottom margi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ever is left for the page size given).  The complexity is that the 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ing  makes  up  part  of the the top margin and page footing par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tom margin.  Beside these, the  even  pages  and  odd  pages  might 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margin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before  any  margin is specified, TeX/LaTeX already gives an one i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 margin and one inch left margin regardlessly. Therefore, these sh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ducted from the specifications you have (for example, if you want th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 to be 1.5 inches, then you should tell LaTeX it is 0.5 in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he lef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ft margin is set by \oddsidemargin and \rightsidemargin.  The valu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desired number minus one in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ddsidemargin 36pt   % left margin is this number plus 1 i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vensidemargin 36pt  % (1 inch = 72.27 p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 Thus, the effective left margin is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 1.5 inch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Top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  margin means the distance from the top edge of the paper to the (bott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) first line of the text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eX/LaTeX, \topmargin specifies the distance from the  page  top  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tom of the page heading, \headheight gives the height of vertical box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ge heading and  \headsep  specifies  the  distance  between  the 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ing and the top of the text body. Thus, the top margin is indeed the s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se three. The following example makes the top margin 1.5  inches,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heading 1 inch from the top ed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opmargin  0pt       % the distance from top edge to page he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 is this number plus 1 in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eadheight 12pt      % the height of page head is 12 poi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eadsep    24pt      % the distance from page head to text bod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 is 0.5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The height and width of the text bo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commands  to  set  the  text  body height and width are \textheight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width, e.g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theight 612pt  % the height of the text body is 8.5inc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twidth  32pt   % the width of the text body is 6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The box for page f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important to know where page footing is to be, because page number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page footing when numbering is at the bott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ootheight 12pt    % the page foot box height is 12 poi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ootskip 36pt      % the distance from the last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 text body to the page foot is 0.5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3  Pag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X  has  \pagenumbering  command  to control the numbering style (Arabi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man or Alphabetic), and \pagestyle to control where the page number is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Roman page numbering at the bottom (centered) of the pa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genumbering{roman} % choose Roman nu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gestyle{plain}     % place the number at the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Arabic page numbering at the right corner at top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genumbering{arabic}            % set page number to arabic nu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gestyle{headings}              % page number on the 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arkboth{}{}                     % get rid of page head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arkright{\hfil \thepage}        % page number top righ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ge numbers can be set by \setcounter command, e.g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counter {page}{1}             % set page number to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Setting up Page-layout in 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 are  relatively fewer commands for page setup in Plain TeX, but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 seem to be very remote from plain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  Line Spacing and Paragraph Sp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s to define line spacing (the blank space between text two lin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exactly the same in TeX and LaTeX, i.e., \baselineskip for line spac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rskip for paragraphs spreading, and \parint for indentation. For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aselineskip 24pt              % line spacing 24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skip 4pt plus 10pt          % paragraph sp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int 5em                     % indentation 5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2  Page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, since we know what kind of page size is to be used (normally 11 x 8.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hes),  all  page  margins  are set once the top margin, left margin,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dy height and text body width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s to  define  top  margin  and  left  margin  are,  respectivel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offset  (vertical  offset)  and hoffset (horizontal offset), and thos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xt body height  and  width  are  \vsize  (vertical  size)  and  \h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horizontal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offset=.45truein              % leftmargin= 1.45 in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offset=.375truein             % topmargin = 1.375 in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size=6truein                  % text body width = 6 in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ize=8.5truein                % text body height = 8.5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that  1  inch built in top margin and left margin should be taken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  Pag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roduce page numbers in TeX is to call the command  \folio  in  the 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ing  or  page footing. The command to generate page heading is \hea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at for page footing is \foo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1: The following lines make pages numbered in "\tenrm" font  a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of the bottom of the page in lower case Roman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eadline={\hfil}               % fill page heading with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ootline={\hfil\tenrm\folio\hfill }  % page number centered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geno=-1                      % page number in Ro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 the  command  \folio  produces a page number, and \pageno=-1 set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number to one in Roman (a negative page number is numbered in Rom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2:  To make pages  numbered  in  Arabic  numbers  at  the  top-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ner, we can use the following lines of command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geno=1                     % set page number to 1 in Arab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eadline{\hss\tenrm\folio}   % put the page numbers the top right cor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ootline{\hfil }             % no page foo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.  SECTIONING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important technique in technical writings is to section the document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tion the figures and table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ctioning commands in LaTeX are  things  like  "\chapter",  "\section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\subsection"  and  so  on,  which  normally  produce  a numbered heading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-defined a way.  These commands also generate entries  in  the  table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s.    TeX  has  only  an  elementary  \beginsection  command for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, more advanced sectioning commands have to be designed by the 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 a matter of fact, it is a rather challenging task to desigin (or eve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) sectioning headings which obey the given format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se the following is the required format for the sectioning heading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ectioning headings: All the sectioning headings  have  the 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size as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in  heading:  starts  in  a new page, boldfaced, center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italized, and numbered such as 1.0, 2.0, ..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cond heading: boldfaced,  centered,  in  upper  and  l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s, numbered such as 1.1, 1.2, ..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1st  sub-heading:  boldfaced,  in  upper  and  lower  cas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ushed to the left, numbered such as 1.1.1, 1.2.1, ..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2nd sub-heading: boldfaced, underlined, in upper  and  l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s, flushed to the left, no line break after, number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.1.1, 1.2.1.1, ..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Using and Modifying LaTeX Section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slie Lamport already defined  more  than  enough  sectioning  headings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X,  such  as  \part,  \chapter,  \section,  \subsection, \subsubsec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ragraph, \subparagraph and \appendix.  These sectioning commands  may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 not  be  available  in  a  particular document style (e.g., there i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pter in the Article style). These headings  are  automatically 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ounted, and they are listed in the TABLE OF CONTENT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yles  of  LaTeX  sectioning  headings  differ  in  one document styl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1  Use LaTeX Section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ntax of using a LaTeX sectioning command is simple.  Examp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pter{the head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ction{the head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sufficient to  generate  a  numbered  heading,  and  the  number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ste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one does not need the heading to be numbered he can use, e.g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pter*{the head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that these commands will cause LaTeX to write a TABLE OF CONTEN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ith file name as jobname.toc,  where  "jobname"  means  the  name 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script  file).  However this file is not automatically included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script file unless a special command (\tableofcontents) is  issued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ction of TABLE OF CONTENTS of 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2  Modifying LaTeX Section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fortunately,  often  the  LaTeX  sectioning commands are not what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the font size, numbering styles and  the  positioning  are  not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. We can use some LaTeX commands to modify them to a limited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ing titles produced by commands like \chapter and \section are in lar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nts than normal but we want them to be in normal size.  A  way  to 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ont  sizes in the sectioning headings is to set the big fonts glob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normal fonts using \let command, e.g.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Large=\normalsize       %equate \Large to \normal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large=\normal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Huge=\normal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huge=\normal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though this solves font size problem in sectioning  headings,  it 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iminates the chance to use large fonts else where. To overcome it,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the original definitions of \large, \huge and so on by  assigning 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new command names, e.g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oLarge=\La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olarge=\la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oHuge=\Hu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ohuge=\hu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 you  make them be of "\normalsize". Then, you will use "\oLarge"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riginal "\Large" and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ing styles of LaTeX sectioning commands are close to  the  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 on page 30, however this may not be appropriate for all the users.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  the  LaTeX  sectioning  heading  numbering  styles   you   can 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newcommand.  The  following  example  shows  how the numbering styl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ied (as comment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newcommand{\thechapter}{\Roman{chapter}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chapters are numbered as "I. The Heading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newcommand{\thesection}{\Alph{section}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sections are numbered as "A. The Heading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newcommand{\thesubsection}{\arabic{subsection}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subsections are numbered as "1. the heading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newcommand{\thesubsubsection}{\alph{subsubsection}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subsubsections are numbered as "a. the heading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one can see the numbering command for  \chapter  is  \thechapter,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for \section is \thesection and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 was  pointed out earlier, modifications on LaTeX sectioning commands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be done to a limited degree. The above modified commands  certainly 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 agree with the example format requirements too well.  The user can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ction after the next for new defin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Sectioning in 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in TeX does not provide enough sectioning  commands,  but  the  user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ways define them in a later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any TeX macros can be called sectioning commands, they are \beginchap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nded by \endchapter) and \beginsection. These two commands are illustr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page 418, and pp 340-341, respectively, in the TeX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bining the examples shown in page 418 and page 340 in the TeXbook, I m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xample below to show where \beginchapter and \beginsection ar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chapter Chapter 15. How \TeX\ Makes \\Lines into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\ attempts to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chap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section 1. Plain \TeX 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paragraph of a new section is not inde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the command \TeX is to produce a TeX logo, and \eject is  to  start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page (because the next chapter should start in a new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also that the chapter and section numbers are don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Defining Simplistic Sectioning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implistic heading is the one which prints the heading in right format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es not do automatic numbering and nor does it generate a 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way, of course, is to type the headings like plain text, e.g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enterline{\bf 1.0~THIS IS CHAPTER ON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 \centerline  centers  the  line  with  respect  to the left and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s, and \bf made the line bold-faced.  This, however, will introduce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t  of  inconvenience  if we need some global changes in a later stage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t way, therefore, is to define some macros for sec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X command to define a  macro  is  \def.  Suppose  we  want  to  def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pter  command to be such that it starts in a new page, centered left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, bold-faced and sunk 1.5 inches from the top  margin.  This  macro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d as foll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hapter#1{\clearpage\vskip 1.5true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break\centerline{\bf #1} \vskip 15pt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 "#1"  means a argument (TeX uses #1, #2, ..., #9 to provide argu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 marco), \clearpage  starts  a  new  page,  "vskip  1.5truein"  skip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tical  space  of  1.5 inches, \nobreak tells TeX not to have a page b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and "\centerline{\bf #1}" centers the argument left and right and 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ld-faced  it,  and  finally, "\vskip 15pt" produces a vertical space of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s afterward. The argument here, obviously, will be the  chapter 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itle. The usage of this command is then, e.g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pter{1.0~THE FIRST CHAP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definitions are good in both TeX and LaTeX. More of this type of macr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found in Appendix 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.  WRITING THE TITL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title page is normally required for a technical  writing,  for  example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is  title  page  is  in  fact  subject  to  strict  format requir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fore, it is important to learn to write a good titl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Write a Title Page in La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X does have a \maketitle command ( an example of which can be  found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TeX Manual page 164) to write a title page.  The default output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\maketitle differs from  one  document  style  to  another,  for  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aketitle  produces a different title when article style and book styl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(one is simply a title and the other is a title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this \maketitle command is issued, one should provide a few piec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with the following command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 these commands should be inserted before the \begin{document}  comman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g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itle{An Introduction to \TeX/\LaTeX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uthor{by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ingbai Wang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ate{\toda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document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ake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thesis style is used, more fields need to be defined  for  \make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a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grees                  % for the earned degre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chool                   % the school you are att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gree                   % the degree you are a candidat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niversity               % the university you are att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, the complete title page information for thesis, is for 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itle{An Introduction to \TeX/\LaTeX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uthor{by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ingbai Wang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ate{\today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grees{B.S. Petro. Engr.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.S. in Mech. Engr., University of Pittsburgh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chool{School of Engineering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gree{Doctor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ilosophy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niversity{University of Pittsburg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\maketitle  does  not  give  you the title page format you want,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gn and write a title page the same way as you do a page  of  other 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ee Appendix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Write a Title Page in 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write a title page in TeX is just like writing a page of text excep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rmat requirements should be observed.  An example is given in Append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THE DISPLAYED AND LIST-MAKING ENVIRONMENTS AND PARA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 are some well defined paragraph(s) styles called displays (e.g., l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ations and verse) and lists (e.g., enumerated and itemized).  LaTeX 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d some of them for the user (see the example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 Plain Para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document is usually made of different paragraphs.  TeX and LaTeX start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paragraph once a blank line is encountered or \par command is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line of a text paragraph is usually indented, but  in  many  LaT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  styles  the  first  paragraph  after  a  heading  like \chapter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ction is not indented even though all the other paragraphs are  inde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overrule  it,  one  should  put \parindent  command before the paragrap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\parindent forces a paragraph to be inde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 Displayed Paragraphs and Environments in TeX and La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art is reasonably well written in the LaTeX Manual  starting  at 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5.    The  displayed paragraphs can roughly be divided into flushing typ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ation type, list-making type, and verbatim type.  Footnotes, script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al  notes  can  also  be  considered  as  special  types  of dis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TeX environments syntax are usu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environment_nam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{environment_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 commands for similar purposes are normally used in the following wa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mmand_name{the te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1  Flushing Para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ushing environments are used to flush the text against  the  left  margi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margin, or to center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eX there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ft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enter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ight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are used as follow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ftline{ the te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enterline{ the te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ightline{ the te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TeX commands slightly different and they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flushleft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{flushlef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center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{c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flushright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{flushrigh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ocument results are rough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leftline or flush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centerline or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is is rightline or flush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2  Quotation and Verse Type Para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 are  \quote,  \quotation,  and  \verse   as  the LaTeX quotation-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ironments.  These commands all indent the left and right margins  equ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respect to the regular paragraphs, except that \quotation has paragrap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ntation while the other two do not and lines with  a  stanza  in  \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ironment are separated by \\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ntax for these commands are such a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quot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{quot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vers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an environment for verse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se features some poets will c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nstead of making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do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{vers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ee p165 and page 27 of LaTeX 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in  TeX  has  no  pre-defined  quotation-type environments. A good way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long quotations in TeX migh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narrower\small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mallskip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\narrower indented the paragraph at both ends by the regular paragrap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ntation  amount,  and  \smallskip  separates  this  paragraph  from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rrounding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3  List-making in LaTeX and Plain 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ype a list of items, one can use \itemize, \enumerate, and \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X  commands.  The items inside these environments should be separa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tem command as shown in the following example (a former Scribe user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  special  attention  here,  because  Scribe  only  needs a blank lin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arate item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tem The first item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tem The second item is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tem The n   item is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tailed descriptions of these commands can be found in the LaTeX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p26-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in TeX does not have list-making environments, but it does have \item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temitem to make 2-level lists (see TeXbook page 102 for an  example).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tem{1.} This is the first item in level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temitem{a.} this is the first item in level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temitem{b.} this is the second item in level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tem{2. }  This is the second item in level 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4  Verbatim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y  often,  one  wants to include a piece of material which should be ke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batim (i.e., exactly as typed in) in the output (e.g., a piece  of  C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TRAN code). The LaTeX command to do so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verbatim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{verbati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the  TeXbook pp 381-382, one can find a few examples about how to def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\verbatim macro. A simple definition of  Plain  TeX  verbatim  is  sh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verbatim#1{\tt\obeylines\obeyspaces#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it,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erbatim{the te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5  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tnote is a special type of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to produce a simple foot note in both TeX and LaTeX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ootnote{the te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 can  be  more advanced syntax for the footnote, and one can also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for different kinds of footnote markers and  counters.  Please 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LaTeX  Manual  pages  19,  156  and  the TeXbook pages 82, 117 for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6  Sub and super-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 and super scripts are the most essential contexts in technical writ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/LaTeX  use  underscore  "_" to make subscript and hat "^" to produc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^{-st} = 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_{2}x = log 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^{2}_{0} = 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^{2^{2}} = 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7  Marginal Notes and Mini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al notes and minipage are unique to  TeX/LaTeX  (one  can't  find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llels in Scrib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marginal  notes,  as  the  name implies, is a paragraph (group) in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 or right margin of the page. The LaTeX comma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arginpar [left margin note] {right margin no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s the contents in the braces appear in the right margin and  those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rackets show up in the left.  (see page 61 of LaTeX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inipage  is  a  box  environment. It is especially useful when you wish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he foot notes in a table right below  the  table  instead  of  a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tom   of  the  page  (see  Table  1.  "thesis.tex"),  or  when  you 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-column in part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TeX syntax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minipage} [position]{width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{minipag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xample of "minipage" is found in the LaTeX manual page 9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HORIZONTAL AND VERTICAL SPACES AND BOXES, LINE MODE AND PAG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box in TeX and LaTeX normally means a physical space of certain height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dth  reserved for some text. "Glue" is a name Dr. Knuth gave to horizon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vertical blank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group of words are to be printed in the same line, TeX reserves  a  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line  which  is  wide  enough to fit in this group of words.  If a who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graph is supposed to be in the same page (no page break in the  middle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 can reserve a box in a page tall enough to hold the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 Horizontal Box and Line/Wor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ten in writing papers, you have a word or a group of words (such last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first name) which you do not want to break across a line.  The 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ine  (in TeX), and \mbox (in LaTeX) can be used for this (to treat a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words as one word).  For example, \mbox{Leslie Lamport} will put "Lesli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"Lamport"  in  the  same line even when there is a carrige-return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Leslie". For such simple word-groups, you can also use TeX "~"  comman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e  no-break inter-word space, i.e., "Leslie~Lamport".  Note that \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is redefined in LaTeX for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ctual command for a horizontal box is \hbox in both TeX and  LaTeX.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a  very  important  and useful command, but a little too advanced for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ary user.  More advanced users can read the TeXbook (chapters 11,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  21)  and  LaTeX  Manual  for \hbox, \makebox(LaTeX command), \hfil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fill commands for great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other hand, if one wants to force  a  line  break,  he  can  use  T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 \cr  and  LaTeX command \linebreak, or simply the double back sla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\. (See LaTeX manual p89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  Vertical Box and Paragraph Mode, Group, Float, Page-fill and Page-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ing in vertical mode  is also very important  for  technical  writing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example, if one writes a fraction, he will not want the numerator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 page and the denominator on the next. If figures, tables, and  pic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 involved,  vertical  boxes are more important (because the figure/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caption should stay in the same page).  TeX and LaTeX command for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tical  box  is  \vbox,  which  is  a  very  important and useful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, as a beginning user, one does not have to  get  into  such  detai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ince  it  is  a  little  too  advanced).  The interested user can rea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book chapters 11, 12 and 21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revent a page break caused by  inter-paragraph  blank  line,  there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X  commands \nopagebreak and \samepage (as described in page 90 of LaT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). The plain TeX command to prevent page break (as well as line brea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\no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force  a  page break, the TeX command is \eject and the LaTeX comma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wpage. LaTeX has a couple of other commands to do the similar job,  e.g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learpage, \cleardoublepage, \pagebreak, the interested reader can ref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TeX  Manual  pp  90-91.    Be  careful  that  if  the  page  styl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ush-bottom,  TeX  will  try to stretch the contents in the current pag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 up the whole page when page breaking command is used.   In  this  ca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  can   make  the  extra  spaces  filled  with  blank  lines  by  ad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fill(vertical fill) command before \eject or \newpage.  The  \raggedbott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style does not have the sam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for more advanced TeX/LaTeX user's information, TeX \penalty is the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for preventing and causing page and and line breaks.  For examp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enalty -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cause a page-break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enalty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prevent page-break at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oating groups are discussed in more details in the sections of figur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  Skipping Horizontal and Vertical Blank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writing  a  document,  it is often necessary to skip certain amoun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rizontal and vertical spaces in the middle of text.  TeX and LaTeX have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w  very  effective  commands  for doing that. In the TeXbook, this par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vered in Chapter 12 under the title "Glue". One can find some 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this in the LaTeX Manual 5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space is to be skipped at the top, bottom, left and right margi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ge or paragraph styles, there are special commands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1  Skipping a Vertical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X (also good for LaTeX) command  for  skipping  a  vertical  spac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skip, e.g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skip 2tru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X  command  \vspace   sounds like filling in vertical spaces, instea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kipping a spac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space{2in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actually does about the same thing as \vsk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 \smallskip, \medskip,  \bigskip  are  also  for  skipping  vert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s.  These  commands  are  good  for  both TeX and LaTeX.  The amoun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tical spaces being skipped by these commands  in  LaTeX  depends  o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the skipping is to happen at the top as part of the top margin, ther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 command \topskip and LaTeX command \vspace*. One may also wish  to 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TeXbook  for more details on \vfil, \vfill, \vfilll  commands which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ly related to filling vertical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2  Skipping Horizontal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areful reader might have noticed that in  TeX/LaTeX  the  effect  of 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undred  horizontal  spaces is just as good as one.  There are many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generate a certain amount of horizontal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implest TeX command is \hskip, e.g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skip 7mm              % skip a horizontal space of 7 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, similarly, the LaTeX command is \hspace, e.g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space{7 mm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 and LaTeX still have commands like \space  (one  \space  makes  a 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 1 character wide) and \enspace.  Therefore, to skip 3 blank space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 or LaTeX one can also do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pace\space\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horizontal skip is used to add a space to the left or  right  margi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 are  special  commands  for  that, i.e., \leftskip, \rightskip.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 are useful for narrowing an  entire  paragraph.  An  advanced 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 read  the  TeXbook  pp100-101  for  more details. The parallel LaT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 can be considered to be \leftmargin, \rightmargin.  For example,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 something in TeX (as would with LaTeX \quote command), we can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advance\leftskip by 24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rightskip by 24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, the left and right margins of this quotation are indented 24-point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ect the regular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.  MATHEMATICAL DISPLAYS AND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 was originally designed  for  mathematical  papers,  and  it's  actu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idered to be the official typeset for the American Mathematical Socie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s, it is amazingly good at typesetting mathematical  contexts.  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book,  four  chapters  (starting  from  Chapter  16)  are  devoted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hematics,  and  section  3.3  in  the  LaTeX  Manual  is  also  given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hematics.  Since  this  part is relatively well documented in the TeXbo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the  LaTeX  manual,  the  user  can  refer  to  these  two  books 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h-writing. Some simple examples and key points a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  Math Delimiters (Shif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/LaTeX demands mathematical formulas be typed in special delimiters (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d math shifts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...$ , or equivalently \(...\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n-text math mode (in-line math is the math in lin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ular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$...$$  or equivalently \[...\]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isplay math mode (display math is the mathemat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ula as a separate paragrap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one looks at the examples in page 144 of the TeXbook he will se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ng typed in $...$ and $$...$$ have different appearance in the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 top  of  the  short  form  delimiters  shown  above,  LaTeX  has spe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ironments  for  mathematics,  e.g.,  \math   for   in-text   mathematic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splaymath for unnumbered equations, i.e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math} ... \end{math} equivalent to $...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displaymath} ... \end{displaymath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$...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numbered  displayed  equations,  LaTeX  also  provides the environ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quation for single line equations and \eqnarray for multi-line  equ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ee thesis.tex and next section). In plain TeX, the displayed equation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ways in math shifts $$...$$. With additional commands added, equations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 labeled  (numbered)  on the left or on the right and equations can b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-lines or groups (see the examples in coming section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important for the user to grow into the  habit  of  putting  eve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st  math  formula  (for example x) in math delimiters or environmen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g., $x$. The simple reason is that the math font  is  different  tha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ula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  In-line Mathematical Formulas in TeX and La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in-line  math  is  something like x + y = 1 which is typed in TeX/LaT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script as $x+y=1$. It does not start in a separate paragraph. In  LaTeX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thing can also be displayed as \math{x+y=1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  Displayed Mathematical Equations in TeX and La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 is an example in Plain TeX in "display" mode. It will be a single-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ation in a paragraph. Equations are centered left and right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$\sqrt{1+\sqrt{1+\sqrt{1+\sqrt{1+x}}}} = ?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will produce something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|   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|     |     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1 +  |1 +  |1 +  |1 + x = 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     /     /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thing can be used in LaTeX, but of course,  the  LaTeX  enviro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math can also be used to replace math shifts $$...$$, i.e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displaymath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qrt{1+\sqrt{1+\sqrt{1+\sqrt{1+x}}}} = 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{displaymat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  Numbered Equations in TeX and La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ed  equations are displayed equations except the equations are labe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umb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one-line equations, LaTeX has an \equation environment which number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ation  automatically  (on the right by default). The equation number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ste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aTeX equation is shown below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equation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nt_{-\infty}^\infty\int_{-\infty}^\inf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^{-(x^2+y^2)}\,dx\,dy = \sqrt{\pi\over 2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{equation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sult would look lik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infty   \infty      2  2          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     /     -(x +y )         |\p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|     e         dx dy=  |-----               (10-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      /                      /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\infty -\inf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examples of mathematics in LaTeX  can  be  found  in  the  sample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hesis.tex" (attached in the Append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order  to  label/number a displayed equation in plain TeX, command \eq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used to number the equation on the right  and  \leqno  on  the  lef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s, the above shown equation is written in plain TeX a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$\int_{-\infty}^\infty\int_{-\infty}^\inf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^{-(x^2+y^2)}\,dx\,dy = \sqrt{\pi\over 2}\eqno\hbox{(11--1)}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 exercise  19.6  in  page  187 of the TeXbook for the explana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ve usage of \eq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  Multi-line Equations and Equations Group in TeX and La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re are more than one line in an equation or there are more  than 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ation in a display paragraph, what we talked above are not going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X  has  an  \eqnarray environment for this purpose, but it automatic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s every line inside. For examp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eqnarray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-y=1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+y=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{eqnarray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y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-y=1                                 (10-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+y=1                                 (1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\\ command is used to separate lines.  If it is a single  equ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2  lines  the  first  line  should  not  be  numbered. In this case,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number  command before \\ (see LaTeX Manual page 4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-line equations and equations groups are  written  in  plain  TeX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qalign  command  inside  the  math  shifts, i.e., the above example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ten in plain TeX a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$\eqalign{x-y=1\eqno\hbox{(11--2)}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+y=1\eqno\hbox{(11--3)}}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6  Cross-referencing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LaTeX equation and eqnarray environments, the equations can be  labe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ross-referenced (see a later section for discussions on this topi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  GREEK LETTERS, SPECIAL SYMBOLS AND EUROPEAN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 TeX was designed for mathematical papers, many math symbols inclu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th-type Greek letters are defined. Accented European  letterscan 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constructed with TeX/LaTeX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  The Greek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TeX  and  LaTeX  Greek  letters are called by their English names, e.g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pha, beta. If the first letter is in capital, then TeX outputs  a  capi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ek  letter,  but  if  it  coincides with an English letter, no comma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gned for it.  The commands for all  the  Greek  letters  are  listed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1. Note that Greek letters have to be in math mode, e.g., $\alpha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1.   Commands for Greek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lpha       A                       o          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ta        B                      \pi         \P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i         X                      \rh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lta      \Delta                  \sigma      \Sig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psilon     E                      \tau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hi        \Phi                    \upsilon    \Upsil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amma      \Gamma                  \omega      \Ome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ta         Y                      \xi         \X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appa       K                      \psi        \Ps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ambda     \Lambda                 \theta      \The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         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LaTeX Manual Chapter 3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that  these  Greek  letters  are only math and not good enough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ek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write real Greek, one way is to use the Adobe symbol fonts, such a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ont\g=Symbol at 10pt   % define \g to be Symbol font at 10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cdefghikmnopqrstu 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CDEFG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, the document result will b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cdefghikmnopqrstu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CDEFG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2  Math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ailed classification of math symbols can be found in Appendix  E 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book.  There are about 200 some pre-defined commands for math symbol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ly sufficient for a science and engineering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X Manual Chapter 3 also talks about math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3  European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nted European letters can be constructed  using  TeX/LaTeX  commands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ck  the  accents  above or under the English characters.  See the TeXbo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LaTeX Manual (Chapter 3)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ssian letters can be found in AMSfo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.  FIGURES AND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 and LaTeX are good at creating a figure or table.  LaTeX has pre-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/table environments but one may have to define his own for T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  Typesetting Figures and Tables in LaTeX and 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s  and  tables  are typical floating groups, i.e., if the remaind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page is insufficient to fit the figure or table, the  figure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 should  find  the best place in following pages (or even the prev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s) to fit in automatically.  The LaTeX \figure and  \table  environ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float the figure/table and caption the figure/table with the pre-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\ca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can also draw figures and tables with TeX/LaTeX.   The  printer  driv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dvi2ps"  and  "GTEX"  allows the user to import a PostScript picture in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/LaTeX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.1  Figures and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.1.1  LaTeX \figure Environment and  \caption  Command.  The  figure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X  should be in \figure environment and captioned with \caption comman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e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figu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ents of the 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aption{The caption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{figu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\caption command in \figure produces a caption and also writes an 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file "jobname.lof" for the LIST OF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user is interested in cut-and-paste (cut-and-paste is a very comm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phrase in editing, which means  cutting  a  piece  from  somewhere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ing  it  on  a  reserved blank space).  In the following example a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of 3.5 inches in height is  reserved  (by  \vspace  command)  fo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which may be cut from else w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figure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space{3.5in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aption{The caption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{figu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.1.2  Import a Foreign Picture File.  With the current versions "dvi2p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n UNIX) and "GTEX" (on VMS) one may avoid doing cut-and-paste provide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cture is in PostScript or can be converted into P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Generating PostScript Pictu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 VMS  the  TELL-A-GRAF and DISSPLA outputs (.plt files), can be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PostScript files by DCL command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plot/PostScript=scribe/xpage=width(inches)/ypage=height(inches) zeta.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on UNIX the plots from "graph"  can  be  converted  into  PostScript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spl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 Apple  Macintosh  applications  can generate PostScript output.  Am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applications MACDraw, Cricket-Graph, MsWord and Adobe Illustrator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te  good  PostScript  images.  MACPaint,  on  the other hand,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a real PostScript output(because it does bitmap graphing).  Ther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tricky way to obtain a PostScript output file on Macintosh. The way i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the file to the AppleTalk printer, but right  after  "ok"  is  clipp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"clover-F" (this requires that the printer driver is installed. It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done successfully in CIS David Lawrence Hall Lab  on  MAC  SE  machin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,  the  image  is printed into a file name "PostScript".  The PostScri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obtained this way are not  stand-along  description  file,  a  spe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log  dictionary  has  to be included before it can be printed. The way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 this Mac-prolog is to issue the argument -M to dvi2ps and  qualif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MACPS" to GTEX, for examp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gtex/macps mydvi                                                     on 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dvi2ps mydvi -= -M                                                  on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Commands to include PostScript files in TeX/La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commands to include PostScript files depend on the device drivers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versions of "dvi2ps" and "GTEX" have consistent commands to  in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ostScript file. There are three commands for different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psfile in \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way to include a PostScript file in TeX/LaTeX by using "psfile"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pecial command. Suppose we have a PostScript file "zeta.lps" which is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igure 3.5 inches in height LaTeX syntax is, e.g.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figure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space{3.5in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pecial{psfile zeta.lps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aption{The caption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{figu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eX, since there is no \figure environment, one can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box to 3.8in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skip 3.5ture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pecial{psfile zeta.lp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enterline{Figure 1. The caption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"pspage" in \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PostScript file is for a full page figure, the command beco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pecial{pspage zeta.lp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\psfi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 is yet another powerful command to include PostScript figures. 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sfig, which can  be  used  in  both  TeX  and  LaTeX  if  a  macro 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sfig.tex" is included in the TeX/LaTeX file by th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nput ps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sfig"  is  the  feature  of  Psfig/TeX  created  by  Trevor  Darrel.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lemented into the local GTEX and dvi2ps.    Documentation  file  fo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 of    this    \psfig    command    is    psfig.ps   which   is 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usr/local/lib/tex/macros directory on UNIX and  TEX$ROOT:[INPUTS]  on  V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beauty of this Psfig/TeX is that it works equally well for both TeX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X, and that regardless of the default size of the PostScript imag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 specify a output size and the image will be automatically scaled to f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syntax for \psfig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sfig{picture=filename, height=output_heigh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=output_width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"filename" is the path and the name  of  the  PostScript  file  to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,  and  the  "height" and "width" are the size of the desired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ze instead of the default size the the PostScrip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for "psfig" to work properly, the PostScript file  to  be  inclu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be of somewhat more standard PostScript file, i.e., the first lin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re should be bounding box information in the following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%BoundingBox: left_lower_x left_lower_y right_upper_x right_upper_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%BoundingBox: 27 27 172 1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are the coordinates (in points, 72.27 points=1 inch) of the left l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ner and right upper corner of the smallest rectangle which can  hold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rked parts of th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sfig  can take more arguments than the above mentioned three, and they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bllx=",  "bblly=",  "bburx=",  "bbury="  for   specifying   bounding   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 for clipping, and "rheight=", "rwidth=" for reserving a box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(which can be different from "height" and "width") and "clip=" to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p  path.    For more detailed information about "psfig", please prin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 psfig.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Command to include a PostScript 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ose who know PostScript programming, it is  also  possible  to  ins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Script  command  strings directly into a TeX/LaTeX file to draw pic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o produce special effects locally (for example rotating  fonts  at 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s, see "thesis.tex" for an example).  The command is 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pecial{ps-string the 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acts should be noted when inserting a PostScript str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maximum length of a single "ps-string" should not exceed 10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, but several \special{ps-string  the  string} 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ed together to make a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t  is  important to have the PostScript commands save (or gsav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beginning of a picture and restore (or  grestore)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of  the  picture. This is to prevent your PostScript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 conflict with the origina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re is a scaling factor of 72.27/300  from  300  dpi  TeX 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   to   72.27  points  per  inch  of  PostScript  un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, in order to have your picture appear  in  right  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o scale the coordinates in the reverse way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pecial{ps-string 4.1511 4.1511 scale}                         on V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pecial{ps-string 4.1511 -4.1511 scale}                       on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he command to set the origin of your pictu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pecial{ps-string currentpoint transl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s,  to  produce  a  good  picture  with  "ps-string",  and whole block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 should have the following struc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pecial{ps-string save currentpoint translat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pecial{ps-string 4.1511 4.1511 scal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pecial{ps-string resto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.1.3  Drawing Pictures with LaTeX.  TeX and  LaTeX  have  a  few 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  that  can  be  used  to draw some simple plots, such as a stra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, a simple curve, and a fancy symbol. The user can read the LaTeX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 5.5 for more details. A sample plot is drawn with LaTeX command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hesis.te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.2 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.2.1  \table Environment and \caption in  LaTeX.  Like  figures,  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 also  supposed  to  be grouped floating body. LaTeX has pre-define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able environment for tables. So, a typical table in LaTeX would b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table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aption{The caption}   % the ca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ents of the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{tab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tents of the table can be different things. Many Scribe users lik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set  a  table  in verbatim environment, one can also use LaTeX \verbat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ironment to do the same thing.  But, since TeX/LaTeX have strong  graph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ability, one can draw a nice boxed table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\caption  command in \table produces a caption and also writes an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file "jobname.lot" for the LIST OF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.2.2  Drawing  Boxed  Tables  in  TeX  and  LaTeX.  TeX/LaTeX  all 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  for  drawing essentially any kind of boxed tables, the user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the LaTeX Manual pp63-65 for details.  A sample table drawn with  LaT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 are given in "thesis.tex" (Table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shareware  macro called tables.tex or tables.sty for drawing boxed t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documentation can be found on either VMS and UNIX. The document can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print/para=(data=post,num=0)/que=oeh tex$root:[inputs]tabledoc.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n V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lpr -Poeh -Fps /usr/local/lib/tex/macros/tabledoc.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n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order  to  use this macro, you have to input the macro file "tables.tex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Plain TeX by th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nput 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where before the table is drawn. In LaTeX the file "tables.sty" is 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ead, this file is input if an optional argument "tables" is added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ocumentstyle command, for examp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ocumentstyle[tables]{thesi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2  Table and Figure Environments in Plain 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eX, there are no  pre-defined  floating  environments  for  figures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s,  however,  the  user  can  define  this  type of environments easi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rding to the instructions in pp115-116 of  the  TeXbook.    The  easi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 to  use  is \topinsert which will insert the figure of table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 of the current page or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re challenging thing is to define the captions.    The  following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 simplistic  caption  definitions  for the figures and tables. They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numbered nor listed in the LIST OF FIGURES/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aption#1{\baselineskip=10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leftskip by.6truein \advance\rightskip by.6tru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agged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dent \llap{Fig.} #1}  % short figure ca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aptiontable#1{\baselineskip=10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leftskip by.6truein \advance\rightskip by.6tru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agged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dent \llap{Table} #1} % short table ca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ongcap#1#2{\goodbreak\midinsert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aption{#2} \endinsert} % long ca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more advanced macros, the user  has  to  read  the  TeXbook  or  exam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exinfo.tex" or "manmac.tex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.  TABLE OF CONTENTS, LIST OF FIGURES/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  and  LaTeX  do  not  usually  produce  Table  of  Contents  and Lis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s/Tables unless they are told to do so (On the other hand, Scribe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 automatically).    Of  course, one can typeset the Table of Content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 of Figures/Tables as he would with a typewriter, but  it  is  too 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uming  and  needs  to  be  modified  for every updating of the file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 can  do  this  job  much  more  nicely.  LaTeX  macros  have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abilities of automatically generating the files for the 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o on, but still the user has to explicitly make LaTeX pro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1  Table of Contents, List of Figures/Tables in La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generate these items in LaTeX, some files (e.g., jobname.toc, jobname.l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jobname.lot) are automatically generated while compiling the file (e.g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file.tex, and "myfile" is considered by TeX as  the  "jobname"),  provi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 some  of  the sectioning headings and captions (of figures and tabl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used.  The user has to make LaTeX know that these files should  also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ed.  The LaTeX command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ableofcontents      % for generating 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istoffigures        % for generating LIST OF FIG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istoftables         % for generating LIST OF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commands should be inserted where the user wants the thing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appearance of these TABLEs and LISTs does not appeal to the users, 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to modify the sectioning commands and the captions, or modify the 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"jobname.t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2  Table of Contents, List of Figures/Tables in 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plain TeX, there are no handy macros for producing nice 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List of Figures/Tables. Therefore, the  user  might  have  to  read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book  to  get  some  ideas  about  defining  macros for that. It inclu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ing  an  output  file  (e.g.,  jobname.toc),  defining   contents  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ironments  for  different  levels of sectioning headings (e.g., \chapt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ction, \subsection), and inserting the commands in the definition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ing  headings  to  have  the contents line be written into the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(e.g., jobname.toc), and finally remembering  to  close  the  file.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rse,  one  still  has  to  design  the command to include the file (e.g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bname.toc) into the TeX work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.  LABELING AND CROSS REFEREN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oss referencing is  a  very,  very  important  feature  of  advanced 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ters   like  LaTeX  and  Scribe,  and  it  distinguishes  sharply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fulness of LaTeX (and Scribe) from things like Microsoft Word and 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 is cross referencing so important? Say, one has to typeset a thesi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 equations,  20  figures,  20  tables,  30  bibliographic  references,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s  and 25 sections and the thesis is 200 pages long; unavoidably,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to refer to some equations (such  as  in  equation  2-3  ...),  figur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s,  pages and so on. Imagine how much editings he has to do if he typ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equation and figure/table numbers manually once he had to  insert 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 equation in the middle of the docum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1  Labeling and Cross-referencing in La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X  has pre-defined \label and \ref commands for labeling and referenc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ers. The bibliographical referencing is discussed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ross-reference, one has to label the counter first. The syntax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abel{code-word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the code-word is dum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equation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+ y = 1  \label{eqn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{equa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fer to this equation anywhere in the document, one just needs  to 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f{eqn1}, e.g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ation \ref{eqn1} shows that the s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$x$ and $y$ is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 labeling  a  figure  or  table, the \label command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the \caption argument or right after it, for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aption{This is a Table\label{table1}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aption{This is a Table}\label{table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referring to a page, one should use \pageref instead of \re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page \pageref{marked_page}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"marked_page" was labeled by \label{marked_page} in the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referr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2  Labeling and Cross-referencing in 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 does not have pre-defined commands for cross-referencing  but  the 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read the TeXbook pp186-197 to see how the equations are lab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basic concept of cross-referencing counters is to use an auxiliary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usually the same name as the .tex file with the  extension  .aux)  to  k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k  of  the  counters and the labeling code-words.  Every time a labe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is encountered the counter value and code-word are written into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xiliary  file  (in TeX/LaTeX commands) and the memory.  When a referenc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is issued, TeX only checks into the memory (not the auxiliary fi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s,  if  the  labeling  comes before referencing, the value will be righ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wise wait for the second run.  The auxiliary file is  included  a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ning  of  the manuscript file.  So, normally the second run of TeX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all cross-references right.  TeX has  the  capabilities  to  write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  a  file,  therefore,  it  should  not  be  too difficult for a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anced  TeX  user  to  design  cross-referencing  in  TeX  (You  can 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exinfo.tex" as templat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.  WRITING THE 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bibliography  includes  a  sorted list and the citations. In LaTeX,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s \cite command to cite a bibliographic reference.  There are two way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 a bibliography list with LaTeX. The first way (manually-sorted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ngs to LaTeX, and the second way uses "BIBTeX" database which  tries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Scribe  bibliography  styles (BIBTeX is authored by some one other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slie Lamport but it is explained a little bit in the LaTeX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no pre-defined commands in Plain TeX for creating a  bibliograph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  or citing a reference. However, since citing a bibliographic re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similar to cross-referencing a counter,  the  user  can  define  his  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 to for the bibliography or just type it as regula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1  Use LaTeX \thebibliography Environment for Bibliographic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 can  use  LaTeX  \thebibliography environment to create a bibliograph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 and arrange them in order  (LaTeX  will  not  sort  it).  As  a  comm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actice,   especially   when  numerical  referencing  is  used,  the 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enced in the text appears first in the bibliographic list.  One 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rn  at  least  two  commands,  i.e.,  \thebibliography and \bibitem.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thebibliography}{99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ibitem{lp:latex} \mbox{Leslie Lamport}, \underbar{A Document P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: \LaTeX\ User's Manual \&amp; Reference Manual}, Publish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son-Wesley Publishing Company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ibitem{jbw:tex} \mbox{Jingbai Wang}, {\em An Introductory Not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/\LaTeX}, the {\bf on-line documentation} written for CIS, Univers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Pittsburgh, 198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{thebibliography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, to cite LaTeX manual which is identified  by  \bibitem{lp:latex}, 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needs to type \cite{lp:latex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details about this method can be found in the LaTeX Manual page 7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2  BIB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BIBTeX  is  a supporting package for LaTeX. It steals the bibliograph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s from Scribe. Thus, a former Scribe user will love to  use  it. 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be,  one usually has to generate a separate .bib file which contain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ed bibliographical entries. For example,  if  the  .bib  file  is  na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hesis.bib"  and  it  contains  the  following entries (use Scribe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ead of TeX commands for the  entries,  i.e.,  commands  are  led  by 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-sign @ instead of a back slash "\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book{Knut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=(Donald E. Knuth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= (The TeXbook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sher=(Addison-Wesley Publishing Company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 = (September 198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unpublished{JB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=(J.B. Wang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=(An Introduction to TeX and LaTeX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=(on line documentation for Pitt CIS VMS and UNIX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=(1988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phdthesis{bria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=(B. Reid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=(Scribe Document Production System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ool=(Carnegie-Mellon University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=(1975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=(Ph.D. dissertation thesi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 the  entry  types  @book, @unpublished, and @phdthesis and the 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author", "title", "year", "publisher" and so on can be found in page 145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X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 this  "thesis.bib"  file  is  included  in  the LaTeX manuscrip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usually at the beginning) by th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ibliography {thesis.bib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can then  cite  the  references  by  the  \cite  command  (for  examp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te{Brian}  will refer to the Ph. D. Thesis by B. Reid.  The bibliograph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 will be sorted automatically in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can find some more information about BIBTeX in pp 140-147 and pp74-75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TeX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Pitt  VMS user can use a program designed by a professor in the Sociolog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artment to generate the .bib file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 r soc:b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elp file (bess.hlp) of which is located in the directory soc:  on  V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is program was designed for Scribe, therefore the generated .bi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for BIBTeX may need minor re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3  Writing Bibliography in 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,  TeX  does  not  provide  handy  macros  for  citing  and  gener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bliography.  The  user  has to either define the macros ("texinfo.tex"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macros) or just typeset the bibliographic list  like  common  text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ly number and cite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.  COMMANDS TO INCLUDE A TEX FILE AND TEX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 has very good input/output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1  Commands to Include a .t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TeX/LaTeX  manuscript  file  can be included into another one by a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\input. Its syntax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npu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d on this command, a Scribe-like command \include is provided in  LaTeX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ntax for which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nclude 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commands can be used to input either regular manuscript file or macr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i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2  TeX I/O Iss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/O is a very important part in programming. TeX is almost as good  at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C or Pascal (but Scribe is n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 like in C, four things are essential in order to open a file for 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output in TeX. They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efine a file pointer (with TeX command \newread  for  input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newwrite for output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open  the  file  (with  TeX command \openin for an input fi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openout for an output file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read from or write to a file (with TeX command \read or \wr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lose the file at the end (with TeX \closein and \close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ually, when the file is for input, it is not necessary to define  a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er, one can simply use a unit (e.g., 1, 2, and 3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wwrite \auxfile        % define the fil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 for auxiliary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penout \auxfile \jobname.au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 open this file with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 having the same root as the dvi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 and extension .au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rite \auxfile an-entry  % write an entry to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penin  is  good  for  checking  if a file is existent. For example,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ning of the assembly of  a  TeX/LaTeX  file,  we  need  to  see  if 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xiliary file is there. The command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penin 1 \jobname.aux     % open \jobname.aux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 file pointer unit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eof 1 \message{The .aux does not exist}  %if end of file det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losein 1                 % message and close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                       % 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 FORTRAN and BASIC users do not have the habit of closing the file.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cause some unexpected bad file mode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 EXAMPLE OF PAGE 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we  use  an  example  to  illustrate  how  to  set-up  page-layout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se  we'd  like  to  set  up  the page-layout according to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age size: 11 x 8.5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double spacing between lines (but long quotations and foot  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single-spac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age marg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p margin=1.5 inch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ottom margin =1 inc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eft margin =1.5 inch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ight margin = 1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paragraph indentation: 0.5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pagination:  the  preliminary  part  (ACKNOWLEDGMENTS,  ABSTRA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OF CONTENTS, LIST OF FIGURES, LIST OF TABLES, NOMENCLATU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umbered in lower case Roman numbers, centered and 0.5 in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bottom of the page margin.  The rest of  the  pag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ed  at the up-right corner, 1 inch from top and 1 inch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ight, in Arabic numbers. The title page is page 1,  bu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number does not sh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  Setting up Page-layout in La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ollowing  are  LaTeX  commands to set up the page-layout. The 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arked by % sign) indicates what which command is do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aselineskip 24pt        % line spacing 24 points (two lin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rindent  36pt          % paragraph indent 0.5 inc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rskip 4pt plus 10pt    % the distance between para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below is for the page layout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ddsidemargin  36pt  % left margin is this number plus 1 i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vensidemargin 36pt  % 1 inch = 72.27 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arginparwidth 72pt  % the marginal paragraph is 1 inch w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arginparsep 12pt    % the distance between marginal para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 and the lef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opmargin  0pt       % the distance from top edge to page he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 is this number plus 1 i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eadheight 12pt      % the height of page head is 12 poi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eadsep    24pt      % the distance from page head to text bod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 is 0.5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theight 612pt     % the height of the text body is 8.5inc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twidth  432pt     % the width of the text body is 6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ootheight 12pt      % the page foot height is 12 poi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ootskip   36pt      % the distance from the last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body to the page foot is 0.5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aggedbottom         % do not stretch a page into a full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 the default is flush bottom, which stre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ootnotesep 12pt     %separate the foot note from text by 12 poi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kip\footins 10pt plus 2pt minus 4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genumbering{roman} % this is the page number st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gestyle{plain}     % for the preliminary p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preliminary part is finished (i.e., right before the first chap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s), one should reset the pagination styles b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counter {page}{1}             % set page number to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genumbering{arabic}            % set page number to arabic nu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gestyle{headings}              % page number on the 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arkboth{}{}                     % get rid of page head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arkright{\hfil \thepage}        % page number top righ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can be merged into the definition of the \chapt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  Setting up Page-layout in 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X commands to set up the page layout in this example a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agnification=\magstep1                  % set font 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defining a global  page-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aselineskip 20pt              % line about spacing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skip 4pt plus 10pt          % paragraph sp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offset=.45truein              % leftmar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offset=.375truein             % topmar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size=6truein                  % text body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ize=8.5truein                % text body h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eadline={\hfil}               % page heading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ootline={\hfil \tenrm\folio\hfill }  % page number centered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aggedbottom                   % no stretch of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geno=-1                      % page number in Ro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 before  the first chapter begins (i.e., before the main body starts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should alternate the pagination styles b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geno=1                     % set page number to 1 in numeric st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eadline{\hss\tenrm\folio}   % put the page numbers the top right cor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ootline{\hfil }             % no page f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can be  incorporated  into  the  definition  of  the  \chap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 DEFINITIONS OF SECTIONING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ollowing  are  some  example  definitions of simplistic sectioning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tioning commands which should be good for both TeX and LaTeX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predefine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enterlist#1{\centerline{\vbox{\halign{\hfil##\hfil\cr#1\crcr}}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linebox#1{\vbox{\halign{##\hfil\cr#1\crcr}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display#1{$${\leftline{$\displaystyle{#1}$}}$$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defining main heading (\chapter), heading(\section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  1st subheading (\subsection), 2nd subheading (\paragrap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        for the example format (Pitt engineering thes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hapter#1{\clearpage\vskip 1.5true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break\centerlist {#1} \vskip 15pt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section#1{\vskip 20pt \centerlist {#1} \vskip 20pt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subsection#1{\vskip 20pt \leftlinebox {#1} \vskip 20pt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aragraph#1{\noindent\underbar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ay, one can typeset the sectioning headings uniformly (just  one  st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rther than using a typewriter). For examp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pter {ABSTRACT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geno=1                    % set the page number to 1 in Arab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eadline{hss\tenrm \folio}  % put the page number the the up-right cor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ootline{hfil}              % blank out the page foot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pter {1.0~INTRODUCTION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ction {1.1~The Histrory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ubsection{1.1.1~The Background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ragraph{1.1.1.1~The Development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 still  has  to  number  the  headings and typeset the 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 has a \beginsection command which is supposed to serve  sectioning,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ested user can try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one wishes to define advanced TeX sectioning commands and captions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similarly to those in LaTeX, it can be difficult.  I  recommend  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ine  some  existing  TeX  macros, such as "manmac.tex" and "texinfo.tex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he does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A TITLE PAGE IN 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s an example of the title page for an engineering thesis  (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in TeX commands).  The user can use this as the model to set up his 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agnification=\magste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enterlist#1{\centerline{\vbox{\halign{\hfil##\hfil\cr#1\crcr}}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signature#1{\baselineskip=10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box{\kern2.5truein \vbox{\halign{##\hfil\cr#1\crcr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35pt \hrule width2.75truein \vskip 1.5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ftline{Signed}}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titlepage{   % Title page conforms to the format requiremen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Ph.D. dissertation at the Engineering School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University of Pittsburg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define page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size=8.5truein \hsize=6truein \footline={\hfil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offset=.5truein \hoffset=.375truein \baselineskip 20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place a glue of length 0.3in minus 0.3in h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glue .3truein minus .3true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Ti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enterlist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\bf AN INTRODUCTION}\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\bf TO DOCUMENT PREPARATION AT PITT}\c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glue of length 0.9in minus 0.3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glue .9truein minus .3tru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enterlist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\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B. Wang\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S.~in Petro. Engr., Petroleum University\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S.~in M.E., University of Pittsburgh\c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1.4 inches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skip 1.4true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enterlist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mitted to the Graduate Faculty\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hool of Engineering\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artial fulfillment of\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irement for the degree of\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tor\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\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osophy\c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kip 0.55tru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enterlist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versity of Pittsburgh\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87\c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kip 16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ignature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grants permission\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produce single copies.\c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f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End of the title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"Setting up amfonts in TeX"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TING UP AMFONTS IN 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Suppose the user has descovered that there are missing cmfonts *.p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(which is true especially in UNIX TeX, mag=1200) and hence  wishes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old  amfonts.    He can put the following lines at the beginning of 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script file (descriptions of some  of  the  commands  can  be  found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-subsection 4.1.2.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ont\tenrm=amr10   % roman for regular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ont\sevenrm=amr7  % scripts and foot no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ont\fiverm=amr5   % for higher level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ont\teni=ammi10   % Math ital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ont\seveni=ammi7  % 7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ont\fivei=ammi5   % 5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ont\tensy=amsy10   % Math symbo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ont\sevensy=amsy7  % 7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ont\fivesy=amsy5   % 5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ont\tenex=amex10   % Math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ont\tenbf=ambx10   % Bold-face ex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ont\sevenbf=ambx7  % 7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ont\fivebf=ambx5   % 5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ont\tentt=amtt10   % typewriter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ont\tensl=amsl10   % slanted ro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ont\tenit=amti10   % italic f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defining textfont0 ~ textfont3, scriptfont0 ~ scriptfont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and scriptscriptfont0 ~ scriptscriptfont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tfont0=\ten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criptfont0=\seven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criptscriptfont0=\five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tfont1=\ten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criptfont1=\seven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criptscriptfont1=\fiv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tfont2=\tens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criptfont2=\sevens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criptscriptfont2=\five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tfont3=\ten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criptfont3=\seven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criptscriptfont3=\five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rm{\fam0\tenrm}  % define \rm as the base f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mit{\fam1}  \def\oldstyle{\fam1\teni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 define math ital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al{\fam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defining \bf, \tt, sl, \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bf{\fam\bffam\tenbf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tt{\fam\ttfam\tentt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sl{\fam\slfam\tens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it{\fam\itfam\tenit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ORTED ADOBE FONTS AND TF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ollowing  is  a  list  of TFM files for the corresponding Adobe fo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left side TFM file name, right side the font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-bol               Times-Bo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-bolita            Times-BoldItal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-ita               Times-Ital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-rom               Times-Rom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-romsc             Times-SmallCa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-obl               Times-Obliq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-bolobl            Times-BoldObliq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-itaun             Times-ItalicUnsla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-mathita           Times-MathItal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-book             AvantGarde-Bo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-bookobl          AvantGarde-BookObliq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-demi             AvantGarde-Dem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-demiobl          AvantGarde-DemiObliq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-demi              Bookman-Dem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-demiita           Bookman-DemiItal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-lig               Bookman-L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-ligita            Bookman-LightItal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cs-bol             NewCenturySchlbk-Bo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cs-bolita          NewCenturySchlbk-BoldItal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cs-ita             NewCenturySchlbk-Ital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cs-rom             NewCenturySchlbk-Rom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-bol               Palatino-Bo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-bolita            Palatino-BoldItal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-ita               Palatino-Ital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-rom               Palatino-Rom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-romsc             Palatino-SmallCa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-obl               Palatino-Obliq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-bolobl            Palatino-BoldObliq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c-medita           ZapfChancery-MediumItal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d                  ZapfDingba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-bol               Courier-Bo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-bolobl            Courier-BoldObliq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-obl               Courier-Obliq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-med               Cour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-bol               Helvetica-Bo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-bolobl            Helvetica-BoldObliq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-obl               Helvetica-Obliq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-med               Helvetic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             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s, in order to use Helvetica font at 10pt, one can defin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ont\helvetx=h-med at 10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dobe fonts and TeX fonts have very different coding  conven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bove  listed  TFM files were already re-arranged to meet T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sion.  In a standard TeX distribution,  one  can  also 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 other  TFM  files for Adobe fonts (such as Times-Roman.tfm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not hack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ny TeX symbols are not  encoded  in  default  Adobe  fonts,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 most  of  symbols  in  cmsy and cmex can not be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obe fonts. This makes it difficult to have an entire documen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obe fo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IMPLEMENTS OF DVI2PS AND GTEX AND VERSIONS OF 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should pay special attention to the version number of TeX/LaTeX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vice drivers if inconsistence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1  TeX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mentioned earlier, TeX and LaTeX are public  domain  software.  They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ually  distributed  by  certain  members  of  TeX  community  (for 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versity of Washington), but  the  users  can  still  re-distribute 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ually  only the material cost and ship-and-handling fees are charged (UN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 about $200.00).  Therefore, there can be different versions of  TeX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X ever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current  version  of TeX is 2.95 and LaTeX 2.09, but the our VMS TeX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0 and UNIX 2.93. The dvi files from different version of TeX may not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2  Local Implements of dvi2ps and G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device  drivers  (like  dvi2ps  and  GTEX)  can  also be from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nels. Many of them are free software and come with source codes.   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 are writing and modifying device drivers for local needs.  Therefo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vi2ps at Pitt may not be the same thing as the one at CMU,  and  GTEX 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tt  may do something differently from that at the Pittsburgh Super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.  $man dvi2ps on UNIX and $gtex/help on VMS show most of the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these  two  device  drivers,  but some important features implemen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 CIS staff members are not document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s a list of the features implemented locally by m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2.1  New features in GTEX 2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TEX 2.24 is the based on GTEX 2.2 written by Phil Andrews at  GA  Technolo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lately  in  Pittsburgh  Supercomputer  Center).  The  following are the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lements to make it 2.24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\psfig command to include PostScript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"psfile" in \special to include PostScrip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"pspage" in \special to include PostScript  files  for  full-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s and multi-page inpu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"ps-string" to include PostScript command string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dobe PostScript fonts (such as Times-Roman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/MACPSFILE qualifier to insert Macintosh PostScript prolo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add "user$pk" searching path for PK files. This is for the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PK  font  files  in  user's  directory  or  user-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  For example, originally there was no file for LaT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fonts line10, I found one at 1000 mag and put it in  the 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 usr0:[12162.jbw.tex.pk],  so  I define "user$pk"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CL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define/nolog user$pk usr0:[12162.jbw.tex.pk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name of that PK file is "line10.1000pk". Thus, for a  P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f mag=1200, the file name would be *.1200p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/USERPK qualifier to specify the "user$pk" for the above, 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GTEX/USERPK=usr0:[12162.jbw.tex.pk] myd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/Adobe  qualifier  to  use  default  Adobe  fonts  instea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enco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fixed /rotate qualifier for PostScript devi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/NOROTATE qualifier to prevent rotation even when the page 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arger than the pag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2.2  New features in dvi2ps on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vi2ps  does  not  carry  a  version ID.  It has been worked on by a cas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ckers. The following was done by me and not reflected in "$man dvi2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"psfile" in \special to include PostScript file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"pspage" in \special to include full page PostScript fil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"ps-string" in \special to include PostScript command string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-M flag to insert Macintosh PostScript prolo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-K user-font-path     for specifying the alternative path to  l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i2ps  search  for pk files if no suitable ones are foun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directory.  The pk  files  should  be  placed  und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pk of the specified path.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dvi2ps -K ~/tex  mydvi -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my pk files are in ~/tex/p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-= flag to simplify the command and the output .ps file will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root name as the .dvi file.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dvi2ps mydvi -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originally it ha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dvi2ps mydvi &gt; mydvi.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if any of the above mentioned features are found missing, it mean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 GTEX  or dvi2ps is not the updated one. To overcome it on VMS,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@usr0:[12162.jbw.tex.gtex]gt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on UN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c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sh&gt;alias dvi2ps /class2/4246/jbw/tex/dvi2ps/dvi2p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USER'S LOCAL FONT FILES AND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 and LaTeX are very popular public domain software.  Users from all 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world  are  contributing  files  and  ideas  constantly. Thus, what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in our systems today may not be the most complete and power  o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user  can  always  enhance them by letting TeX/LaTeX use files from 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.  There is no problem that TeX/LaTeX can always use macro file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 working  directory, but things become more complicated when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ies to use his/her local fon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1  Use User's Local Fon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mentioned earlier, except for the built-in printer fonts (such as,  Ado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Script  fonts),  TeX  and  LaTeX  use  bitmap  fonts created by METAF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. Thus, the user has the chance to add more fonts if the proper  f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 can  be  obtained  or  created.    Two  kinds  of files are need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tablish such fonts, i.e., the TeX font metric files (TFM  files)  and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xel files (PK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1.1  User's Local P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users font files are PK files (i.e., PK files are missing from th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existent TFM files), the device drivers GTEX  and  dvi2ps  can  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 if  the  user  follows  the instructions given in Subsection F.2.1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ection F.2.2.  A frequent TeX/LaTeX user can also notice that  for 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sting  *.tfm  files  in VMS and UNIX TeX, there are no enough PK files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ous  magnification  steps.  For  example,  the  cmfonts's  PK  files 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nification=1200  are almost completely missing from UNIX TeX and PK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many LaTeX fonts are missing from VMS. To solve this problem,  the 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put appropriate PK files in his own directory and let the device driv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for them (as explained in the last section). Now the question is 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find  the  PK  files.  The answer is wherever you can find a PK fil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font at right magnification, you can probably use it. For  example,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sing  PK file in UNIX might be found in VMS and a missing VMS PK file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ably be found from UNIX TeX or even MicroTeX.  Just keep  in  mind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r10.pk  in  TEX$ROOT:[PK.1000]  on  VMS  is  equivalent  to cmr10.300pk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usr/local/lib/tex/fonts/pk , and the rest can be inferred  by  taking  ma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example cmr10.pk in VMS TEX$ROOT:[PK.1200] is equivalent to cmr10.360p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UNIX /usr/local/lib/tex/fonts/pk. The MicroTeX magstep system is  simi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VMS T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1.2  User's Local TF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 and LaTeX need to read TFM files for the dimension of fonts. If the f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n Adobe font (e.g., Time-Roman), the device driver GTEX or  dvi2ps 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s t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TFM file is in user's directory, however, mainframe TeX/LaTeX can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 it unless the user knows VMS or UNIX operating system  well  enough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l  TeX.  In  VMS TeX, the logical name TEX$FONTS defines the path for T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nt metric files, and on UNIX and DOS TEXFONTS environment variable is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such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s, if a VMS TeX user has his TFM font metric files in the 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r2:[his_tfm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,  he can issue the following DCL command to define the logical path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/LaTeX to find fo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define tex$fonts usr2:[his_tfm], tex$root:[fo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2  Find Your TeX Friends and Files in the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TeX and LaTeX are in public domain, lots of very  useful  files  (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 and LaTeX source codes) and macros can be found through the network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can also ask and post questions about TeX/LaTeX in the Usernet on 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Usernet on UNIX to communicate with TeX users all over the world,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do the following on UNIX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rn comp.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ad the news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Pnews comp.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ost you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way  to  find  public  domain (and share ware) things at Pitt is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ftp" on UNIX or VMS.  One can find many TeX files in  "score.stanford.edu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imtel20.arpa", "science.utah.edu" and many other nodes. Use "anonymous"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logname and anything for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On UNIX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ft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pt&gt;open score.stanford.ed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name&gt;anonym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&gt;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&gt;cd tex.t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VM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ft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pt&gt;connect score.stanford.ed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&gt;user anonym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&gt;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&gt;cd tex.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nt files (both TFM and PK  files)  are  binary  files.  They  have  to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erred  in  binary  mode  (or image, or tenex mode from a TOPS system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s an example that I tranfer Symbol.tfm TFM file from our UN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to V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ft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pt&gt;connect unix.cis.pittsburgh.ed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&gt;user jb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&gt;my_pass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&gt;cd /usr/local/lib/tex/fo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&gt;type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&gt;get Symbol.tf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&gt;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"Scribe to LaTeX"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IBE TO LATEX FILE CONVE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be  is another a very powerful text formatter and many people have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s written with it.  TeX and LaTeX have some magic  power  to  s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b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slie  Lamport  adopted  many  Scribe  commands  in  LaTeX.  Hence,  it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ively easier to convert a Scribe manuscript file  (.mss  file)  into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X file. In fact, in a standard UNIX TeX release, there is a C program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this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 source   code   (in   C)   of   Scribe-&gt;LaTeX    converter    is  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class2/TeX/tex82/TeXcontrib/van/s2latex  on  CIS UNIX. It is not offici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ed by CIS. The interested user can use it at his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ay to use this converter  is  to  copy  all  the  files  into  his  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 (it  works  in most of unix systems, and certainly Ultrix and S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x), i.e., on CIS VAX/Ultrix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cp /class2/TeX/tex82/TeXcontrib/van/s2latex/*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, compile it with th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make -f Mak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utput executable file is s2latex. The way to run i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s2latex myfile.mss&gt;myfile.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said that you can filt a .mss file with s2latex a few times to get 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90% conversion (which is a doultful figure). The rest of the convers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ourse, has to be  done  manually  (which  may  take  90%  of  time).  M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rience,  however,  says  that if you run your Scribe file more than o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it many things are distroyed to an unfixable degr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RTEX, INITEX AND *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eX distribution, the most important files are,  of  course,  the  sour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 in  WEB  and the macros, and *.mf files (for Metafont). However, 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ten the distributed package only contain the binary  excutable  codes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nt  files  in  binary  *.tfm  and  *.pk  files.    In this, case, the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 files are virtex(.exe) and initex(.exe) and the macro  files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 of files like tex(.exe), latex(.exe) and slitex(.exe) can be buil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, but BibTeX should be treated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nstance, if you try to build a most recent LaTeX,  just  get  the  f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 up  to  the  date  macro  files  lplain.tex,  latex.tex, lfont.tex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.tex, and run initex to produce a lplain.fmt b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initex lplain \dum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run virtex to create the binary file by, e.g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virtex &amp;lpl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\documentstyle{articl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\begin{document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\end{document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\save la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s, if your name is Tom Smith, and you'd like to  produce  a  binary 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mTeX  into include your own macros, typ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virtex &amp;lpl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\input tom.t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\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\save tomt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ING THESES AT PITT USING LATEX AND THESIS.T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X  thesis  style  files   have  been  developed at Pitt for the two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pular thesis styles, i.e., Pitt  style  and  Pitt  School  of  Engine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yle. Pitt CIS users can use them on both VMS and UNIX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asiest way to learn to use thesis style in LaTeX is probably to exam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ple LaTeX "thesis.tex" file and compare it with the document  out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  file    is    in    tex$root:[inputs]    directory    on   VMS 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usr/local/lib/tex/macros on UNIX.  A verbatim copy of  this  file  is 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ed to this appendix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1  Thesis Sty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only  thing  to  remember is that in order to write a thesis other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gineering, one should specify the "pitt" option, i.e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ocumentstyle[pitt]{thesi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fferences  between  the  default  thesis  format  (Engineering  the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)  and  "pitt"  thesis  format are mostly the styles of the sectio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ings and some other detailed format styles,  such  as,  the  Engine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is  requires  the bibliographic citations in superscript parentheses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"pit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2  The File "thesis.te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t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This is a sample LaTeX thesis input file.  (Version of 1 NOV 198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A '%' character causes TeX to ignore all remaining text on the lin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and is used for comments like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 The preamble begin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\documentstyle[pitt]{thesis}    % Specifies the document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% for a non-engineering the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ocumentstyle{thesis}    % Specifies the document sty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 for engineering the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itle{Using \LaTeX\ to Write a The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 A CIS \LaTeX\ Document and Sample File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% Declares the document's tit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uthor{Jingbai Wang}    % Declares the author's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grees{B.S. in Petro Engr., 1982\\  %Declares formerly earned degre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.S. in Mechanical Engr., 1985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gree{Doctor\\                       % Declares degree to ea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ilosophy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chool{School of Engineering}  % for School of Engineering the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\school{School of Arts and Science}  % for other Pitt schoo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niversity{University of Pittsburgh}  % the Univers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ate{September 1, 1988}   % Deleting this command produces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document}           % End of preamble and beginning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aketitle                 % Produces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nnumbered{ACKNOWLEDGMENT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 supervisor Robin Ruefle (the Assistant Services manager of CI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nt much of her valuable time revie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 and a few other relevant document and data base files. S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lots of good suggestions and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part of this file was written by the \LaTeX\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box{Leslie Lamport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aTeX\ is a special version of \TeX, a state-of-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-driven document p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. \TeX\ ~ was created by \mbox{Donald Knuth}, a professor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anford University, and its domain is public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\ ~ logo is the trade mark of the American  Mathematical Societ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\TeX\ ~amsfonts belong to the same society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implies, which is indeed the fact, that \TeX\ is powerfully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setting formulae, a headache of all typ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box{Leslie Lamport} from  DEC programmed a collection of macr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\TeX. These macros together with some things contribu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other authors make up a \TeX\ 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 which is unknown as \LaTeX. \LaTeX\ is actually designed for th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 want to typeset documents with \TeX\  ~high typographic quality but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want to learn  sophisticated \TeX\ programming.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computer-science graduate student or faculty member, who may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ypeset a paper, resum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is, book, manual or a letter with high quality and who does not m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rning a command-driven text formatter,  \LaTeX\ is probably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al package ({\it Scribe} is of course another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ample \LaTeX\ file, which includes  a modified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box{Leslie Lamport's} {\em sample.tex} file, will serve to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ers understand how some of the important \LaTeX\ command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nnumbered{INTRODUCTION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ocument will illustrate some of the \LaTeX\ powers in typeset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thesis at University of Pittsburgh. The source file of this doc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 used as a sample \LaTeX\ file for thesis wri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to  be compil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aTeX, and the following style files  for the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ing at University of Pittsburgh should be accessible dur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verbatim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is.sty     % for controlling style file for the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iseg.sty   % the sub style file for engineering thesis at Pit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ispt.sty   % the sub style file for other theses at Pit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{verbatim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release of this document, the above style files ar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directories of \LaTeX\ macros, i.e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bf TEX\$ROOT:[LATEX]} on VMS, and {\bf /usr/local/lib/tex/macro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UNIX. Therefore, the user does not have to bother moving them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 ow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 contains the modified version of \mbox{Leslie Lamport'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em sample.tex}. Effort is made for the user to see most of the  lik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ed \LaTeX\ commands in writing a thesis. The user should compar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 file with the document result as well a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aTeX\ Manual \cite{lp:latex} and an introductory guide writ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myself for \TeX/\LaTeX\cite{jbw:tex} at Pit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ocument is divided into three parts. The first part is the level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ple input. Except for some sectioning headings added in by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 for illustration and clarity, it is the verbatim copy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it sample.tex} (which is a sample file from the \TeX\ package).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 will be for the mathematical equations (instead of simple formula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s/tables and the third part is about the special symbo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recommend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re every command used in this file with the document result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aTeX\ Manual, but some of the commands may only be foun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ory guide I wrote for Pit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ibliography is also sneaked in. The user should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tch ou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ction*{THESIS TITLE PAG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is title page carries much more information than the original \LaTeX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box{$\backslash$maketitl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handle. Therefore, more fields are introduc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box{$\backslash$maketitle} for the thesis sty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lease see the source file of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). Beside the standard fields, i.e. \mbox{$\backslash$title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box{$\backslash$author} and \mbox{$\backslash$date}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additional fields are introduced (these can not be foun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\LaTeX\ manua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enumerat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tem $\backslash$degrees -- for the degrees earned (see the sour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esult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tem  $\backslash$degree -- for the candidate degree (the degre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is is for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tem $\backslash$school -- such as School of Engine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tem $\backslash$university -- such as University of Pittsbur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{enumer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ableof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istof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istof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rt{Sample.tex for \LaTe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art is essentially the {\it sample.tex} file by \mbox{Leslie Lamport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ept for the title page, document style and some added section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ader should also notice that the document {\bf thesis} style I wr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two style options, i.e., {\bf engineering thesis} style (by defaul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{\bf Pitt thesis style}. To use Pitt thesis style, one has to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ption as ``pitt'', i.e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verbatim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ocumentstyle[pitt]{thesis}    % Specifies the document 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{verbati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attempt to design these theses styles as close as possible to the the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 set by various schools in the University of Pittsbur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ncluding the School of Engineering). However, minor modifications may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 done by the individual users to fit individu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pter{FIRST LEVEL SAMPLE TEXT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sample input file.  Comparing it with the output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tes can show you how to produce a simple documen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own. If you just read this output, you can find no much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ction{Ordinary Text}  % Produces section heading.  Lower-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 sections are begun with simi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 \subsection and \subsubsec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ds  of words and sentences are ma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  spaces. It  doesn't matter how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s    you type; one is as good as 100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of   a line counts as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  or more   blank lines denote the 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a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any number of consecutive spaces are treated like a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, the formatting of the input file makes no differenc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TeX,         % The \TeX command generates the TeX log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it makes a difference to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LaTeX,       % The \LaTeX command generates the LaTeX log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ing your input file as easy to read as pos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a great help as you write your document and whe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it.  This sample file shows how you can add comments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own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ubsection{Quotations Marks and Dash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printing is different from typewriting, there ar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things that you have to do differently when prepa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input file than if you were just typing the document dir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ragraph{Quotation Mark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ation mark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`this'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o be handled specially, as do quotes within qu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`\,`this'            % \, separates the double and single quo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what I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ote, not  `that'\,'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ragraph{Dashe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shes come in three sizes: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a-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sh, a medium dash for number range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-2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 punct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h---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ubsection{Space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entence-ending space should be larger than the space between 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in a sentence.  You sometimes have to type special command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junction with punctuation characters to get this right, a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sent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nats, gnus, etc.\    % `\ ' makes an inter-word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egin with G\.   % \ marks end-of-sentence punctu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hould check the spaces after periods when reading your outpu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sure you haven't forgotten any special ca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ting an elli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ldots\    % `\ ' needed because TeX ignores spaces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 command names like \ldots made from \ + lett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 Note how a `%' character causes TeX to ignor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 end of the input line, so these blank lines do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 start a new paragrap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right spacing around the perio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s a special 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ubsection{Reserved symbol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\ interprets some common characters as commands, so you must 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commands to generate them.  These characters includ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$ \&amp; \% \# \{ and \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ubsection{Emphasis vs. Italic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printing, text is emphasized by us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\em italic\/}  % The \/ command produces the tiny extra spac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 should be added between a slanted and a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 unslanted let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em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ng segment of text can also be emphasized in this way.  Text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 segment given additional emphas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\/ {\em Roman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.  Italic type loses its ability to emphasize and become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acting when used excess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{e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ubsection{Word Mode (No Line-break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sometimes necessary to prevent \TeX\ from breaking a line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might otherwise do so.  This may be at a space, as betwe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``Mr.'' and ``Jones''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`Mr.~Jones'',        % ~ produces an unbreakable interword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within a word---especially when the word is a symbol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mbox{\em itemnum\/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makes little sense when hyphenated a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ubsection{Footnote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tnotes\footnote{This is an example of a footnote.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e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ubsection{Simple Formula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\ is good at typesetting mathematical formula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( x-3y = 7 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( a_{1} &gt; x^{2n} / y^{2n} &gt; x' \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 that a letter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x$        % $ ... $  and  \( ... \)  are equival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 formula when it denotes a mathematical symbol, and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treated a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ction{Displayed Text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is displayed by indenting it from the left marg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ations are commonly displayed.  There are short quot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quot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short a quotation.  It consists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paragraph of text.  There is no para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{quot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longer o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quotation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longer quotation.  It consists of two paragrap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ext.  The beginning of each paragraph is ind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n extra 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second paragraph of the quotation.  It is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dull as the first paragrap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{quotation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frequently-displayed structure is a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s an example of an {\em itemized}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  This is the first item of an itemized list.  Each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list is marked with a ``tick''.  The doc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yle determines what kind of tick mark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  This is the second item of the list.  It contains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nested inside it.  The inner list is an {\em enumerated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begin{enumerate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item This is the first item of an enumerated list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nested within the itemiz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item This is the second item of the inner list.  \LaTeX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s you to nest lists deeper than you really shou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end{enumerate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rest of the second item of the outer list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 more interesting than any other part of the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  This is the third item of the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even display po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vers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n environment for verse \\    % The \\ command separates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se features some poets will curse.   % within a stanz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 One or more blank lines separate stanz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ead of making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do {\em all\/} line breaking,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lows them to put too many words on a line when they'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be forced to be ter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{ver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hematical formulas may also be displayed.  A displayed formula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-line long; multi-line formulas require special format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[  x' + y^{2} = z_{i}^{2}\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start a paragraph with a displayed equation, nor 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a paragraph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rt{Mathematical Equations, Figures and Table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 thesis, one may need to write many more equations than simple in-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ula and display formula. In this part, some more invol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ula are included and they will be put in the equation like environ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should also pay attention to the way the equations being number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eled and cross-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pter{EQUATIONS AND EQUATION ARRAY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equation (equation \ref{eq1}) is in the {\bf equation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ironment and it is label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equation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qrt{1+\sqrt{1+\sqrt{1+\sqrt{1+\sqrt{1+\sqrt{1+\sqrt{1+x}}}}}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?\label{eq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{equa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ike in {\it Scribe}  where the equation has to be tagged in order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ed, \LaTeX\ numbers the equation  as long as it is in the equ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eqnarray environment. The following is an un-labeled equa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aTeX\ still numbers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equation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=\pmatrix{a_{11}&amp;a_{12}&amp;\ldots&amp;a_{1n}\c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_{21}&amp;a_{22}&amp;\ldots&amp;a_{2n}\c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vdots&amp;\vdots&amp;\ddots&amp;\vdots\c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_{m1}&amp;a_{m2}&amp;\ldots&amp;a_{mn}\cr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{equation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one does not need to number and label a equation, he can place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ide the math display environment or delimiters, i.e., {\bf displaymath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ironment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verbatim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 ... \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{verbatim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verbatim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$ ... 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{verbatim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miter pairs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$\biggl({\partial^2\over\partial x^2}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partial^2\over\partial y^2}\biggr)\bigl|\varphi(x+iy)\bigr|^2=0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displaymath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\uparrow\uparrow k\mathrel{\mathop=^{\rm def}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^{2^{2^{\cdot^{\cdot^{\cdot^2}}}}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box{\hbox{$\Big\}\scriptstyle k$}\kern0pt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{displaymat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rod_{j\ge0}\biggl(\sum_{k\ge0}a_{jk}z^k\bigg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\sum_{n\ge0}z^n\,\Biggl(\sum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\scriptstyle k_0,k_1,\ldots\ge0\a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tyle k_0+k_1+\cdots=n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_{0k_0}a_{1k_1}\ldots\,\Bigg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re are more than one  equation in a group or there are many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n equa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can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{\bf eqnarray} environment, but he should pay special atten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ose multi-line equations (otherwise all the lines will be number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using {\bf nonumber} command  as shown below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eqnarray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iggl(\int_{-\infty}^\infty e^{-x^2}\,dx\biggr)^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 =&amp; \int_{-\infty}^\infty\int_{-\infty}^\inf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^{-(x^2+y^2)}\,dx\,dy \nonumber 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 =&amp; \int_0^{2\pi}\int_0^\infty e^{-r^2}r\,dr\,d\theta \nonumber 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 =&amp; \int_0^{2\pi}\biggl(-{e^{-r^2}\over2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igg|_{r=0}^{r=\infty}\,\biggr)\,d\theta \nonumber 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 =&amp; \p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{eqnarra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eqnarray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tstyle\sin18^\circ={1\over4}(\sqrt5-1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=1.38\times10^{-23}\rm\,J/^\circ 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{eqnarra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pter{FIGURES AND TABLE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s and tables are essential ingredients in a non-trivial engineering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ience thesis. Before the computer typesetting became good enough,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ngs took authors lots of time to hand-draw. Nowadays, the computer se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 able to draw any kind of simple and fancy figures and tables.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are still computer-generating figures and tables separately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setting the thesis, and then cut-and-paste. However, with go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s such as \TeX/\LaTeX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can avoid this type of waste most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following, we will see how the figures can be inserted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is. The figure itself is generated otherwise, and the table is produc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\LaTeX\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ction{Figures--Inserting, Captioning and Importing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n in \mbox{Figure \ref{fig1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 figure (Pitt Engineering Thesis Guide Manual se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have a good definition as for what is called a figure). The pi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n image digitized with Impro 100 (in the local CIS graphics lab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mpro used DrHalo to produce output which is in turn converted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Script by a program written by myself (available to the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CISVM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\ ~ has a {\bf $\backslash$special} command to import foreign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special tricks to use this command (depending on the device driv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nclude a PostScript file into a \TeX/\LaTeX\ file (see \cite{jbw:tex}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detail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figur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skip208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~\special{psfile  pitt$library:[prglib.tex.inputs]templegd.lp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skip24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aption{The Temple of Heaven in Beijing China}\label{fig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{figu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figure \ref{fig1} is also labeled and cross-referenc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/\LaTeX\ have a few commands to draw simple pictures. Figure \ref{fig2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s a picture drawn with \LaTeX\ commands in the {\bf pictur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. The user can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te{lp:latex} for details. But one thing the user can see is that,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st for the version of \LaTeX\ on VMS, many \LaTeX\ picture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not work the way as described in the \LaTeX\ Manual p101(due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ck of fonts for the time being). The new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82 on UNIX works it out almost right, fortun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figur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nitlength 1in              % make unit length to be 1 i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picture}(6,4)(0,0)    % picture coordinates 6 in width, 4 in he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% origin 0,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ut(1.4,2.6){\line(3,-1){3.0}}   % draw a straight line at slope -1/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starting at (1.4,2.6) of length 3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ut(0,0){\vector(1,0){5.5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ut(0,0){\vector(0,1){3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{pictu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aption{A Picture Drawn with \LaTeX\  Commands}\label{fig2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{figu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ction{Tables-Inserting and Drawing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s and figures are inserted labeled and so on in rather similar w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ept the caption for a table usually appears on top of the table inst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below that. An example of table is given in Table~\ref{tab1}. 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that this table is written in {\bf minipage}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tabl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minipage}[t]{6in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aption{Text Formatting and Word Processing Packages}\label{tab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skip24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center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tabular}{|l|l|l|r|}  \h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Scribe &amp; VMS, UNIX \\ \cline{2-3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\TeX   &amp; VMS, UNIX \\ \cline{2-3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Formatters\footnote{All the text formatters listed are command-driven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 \LaTeX &amp; VMS, UNIX \\ \cline{2-3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troff &amp;  UNIX \\ \h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WordStar &amp; MSDOS  \\ \cline{2-3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processors \footnote{All the word processors listed are menu-driven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Word Perfect  &amp; MSDOS, Macintosh \\ \cline{2-3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Ms Word  &amp; MSDOS, Macintosh \\ \cline{2-3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MacWrite  &amp; Macintosh \\ 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{center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{minipag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{tab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also that table \ref{tab1} is labeled and referenced. It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in the LIST OF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described in reference \cite{jbw:tex}, you can use ``ps-string'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 in $\backslash$special to insert some Postscript commands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s it possible to do many things including rotating fonts loc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is useful for writing a side-way caption and table. An 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side-way table is shown in \mbox{Table \ref{tab4}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tabl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skip 2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pecial{ps-string save 0 -2600 translate 90 rotate} %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% PostScrip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% to shift ori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% down 2600/300 in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% and rotate 90 degre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center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aption{Using $\backslash$special to Get Special Effect}\label{tab4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skip24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tabular}{l|l|l|r}  \h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sfile &amp; pspage &amp; ps-string  &amp;psfig \\ 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ncluding&amp; for including &amp; for inserting &amp; for including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s files     &amp; full page ps  &amp; ps commands   &amp; ps figures\\ 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tt GTEX  &amp;  pitt GTEX  &amp; pitt GTEX  &amp; pitt GTEX \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      &amp;  only       &amp;  only      &amp; only \\ 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tt dvi2ps &amp;  pitt dvi2ps  &amp; pitt dvi2ps  &amp; dvi2ps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      &amp;  only       &amp;  only      &amp; generally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{center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pecial{ps-string restore}     % restore to the original st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skip 2true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is table is in side-way dir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skip 2true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{tab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rt{Special Symbol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\ has pre-defined many many useful special symbols, such as the Gree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s, mathematical symbols, accented European letters. The ne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of \TeX\ has even introduced some sets fonts for some fore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thesis writer, the most essential knowledge he needs abo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symbols is Greek letters and mathematical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pter{GREEK LETTERS, MATH SYMBOLS AND EUROPEAN LETTER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ction{Greek Letter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\TeX\ and \LaTeX\ Greek letters are called by  their English nam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g., alpha, beta. If the first letter is in capital, then \TeX\ out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apital Greek letter (but many capital Greek letters coincide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glish letters, and hence no commands are designed for them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s for all the Greek letters are list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box{table \ref{tab2}}. Note that Greek letters have to be in math mod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g., $\alpha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tabl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aption{Commands for Greek Letters}\label{tab2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center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verbatim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lpha       A                       o          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ta        B                      \pi         \P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i         X                      \rh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lta      \Delta                  \sigma      \Sig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psilon     E                      \tau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hi        \Phi                    \upsilon    \Upsil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amma      \Gamma                  \omega      \Ome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ta         Y                      \xi         \X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appa       K                      \psi        \Ps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ambda     \Lambda                 \theta      \The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          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{verbatim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{center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{tab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ction{Other Mathematical Symbol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ide the Greek letters there are many more math symbols, for 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lligraphic letter $\cal F$ which may used for Fourier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\cal L$ for Laplace. The user can refer to the \LaTeX\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te{lp:latex} pp 41-48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ction{Accented European Letter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\LaTeX\ Manual pp39-40, one can find some help as for how type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nted European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thebibliography}{99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ibitem{lp:latex} \mbox{Leslie Lamport}, \underbar{A Document P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: \LaTeX\ User's Manual \&amp; Reference Manual}, Publish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son-Wesley Publishing Company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ibitem{jbw:tex} \mbox{Jingbai Wang}, {\em An Introducti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/\LaTeX}, the {\bf on-line documentation} written for C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ity of Pittsburgh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{thebibliograph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nnumbered{REFERENCES NOT CIT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advance\leftskip by 1in \noin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lap{Wang,}\nobreak J.B., {\em TEC.mak: the Most Powerful Scri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for technical writings, User's Guide and Reference Manual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ity of Pittsburgh, 198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{document}             % End of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14                        13-point font 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1 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-point fonts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 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$...$$   46                  7-point fonts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...$  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Pnews   82                   LaTeX document sty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rn   82                         thesis-writing 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tex$init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  13                                   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!   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%BoundingBox   55            \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\\   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  14                        \advance  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\appendix  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.pk files   74               \author  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.tfm   81                    \baselineskip   25,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\baselinestretch  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 flag   80                  \beginchapter  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K user-font-path   80        \beginsection   30,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M   53                       \bf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M flag   80                  \bibitem   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\bibliography   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bib file   63                \cal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dvi file   5, 7              \caption   52, 56,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\caption command   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ACPS   53                   \centerline   33,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ACPSFILE qualifier   79     \chapter   30, 33, 58, 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ROTATE qualifier   79      \chapter*  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USERPK qualifier   79        \cite   6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usr/local/lib/tex/macros   54\closein   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\closeout   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point fonts   19           \cr   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point size fonts   18      \date  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point   23                 \def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-point size fonts   18      \degree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grees   35                 \leftmargin   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scription   39             \leftskip   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splaymath   46             \leqno   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ocumentstyle   15, 86       \let   22,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ightrm   21                 \line   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m   18                      \linebreak   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chapter   33              \listoffigures   5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space   45                 \listoftables   5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umerate   39               \magnification  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qalign   48                 \magstep   21,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qnarray   46, 48            \magstephalf 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qno   48                    \makebox   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quation   46                \maketitle  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vensidemargin   26          \marginpar   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gure   52                  \markboth 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gure environment   52      \markright 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olio   28                   \math  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ont   21                    \mbox   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ootheight   27              \minipage   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ootline   28, 69            \mit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ootnotesize   18            \narrower  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ootskip   27                \newread   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   42                    \newwrite   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eadheight   26              \nobreak   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eadline   28, 69            \nonumber   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eadsep   27                 \nopagebreak   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fil   42                    \normalsize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fill   42                   \oddsidemargin  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offset   28                 \openin   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size   28                   \openout   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skip   44                   \pageno   29, 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space   44                  \pagenumbering 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uge   19                    \pageref   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eof   66                   \pagestyle 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nclude   65                 \par  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nput   12, 16, 54, 57, 65   \paragraph  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t   18                      \parindent   25,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tem   39                    \parint  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temitem   39                \parskip   25,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temize   39                 \penalty   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abel   60                   \psfig   54, 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arge   19                   \quotation  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ftline   37                \quote 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aggedbottom   43            \topmargin  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ad   65                    \topskip   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f   60                     \tt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newcommand   32            \university  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ightline   38               \vbox   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ightmargin   45             \verbatim   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ightskip   45               \verse  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m   18                      \vfil   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c   18                      \vfill   43, 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chool   35                  \vfilll   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criptsize   18              \voffset  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ction   30                 \vsize  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counter   27, 69          \vskip   44, 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f   18                      \vspace   44, 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l   18                      \vspace*   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mall   18                   \write   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mallskip  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pace   44                   ^ 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pecial   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pecial features             _ 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M flag  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Script command strings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sfig   54, 78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PostScript files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-string   55, 79, 80     Accented European letters   50,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file   79                Adobe PostScript fonts  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file in \special   53    Adobe PostScript printer fonts 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page   54, 79            Adobe fonts   76, 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ubparagraph   31               Avantegarde fonts  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ubsection   30                 Bookman fonts  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ubsubsection   31              New Century School Book  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able   52                      Palatino fonts  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able environment   56          Times-Roman fonts  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ableofcontents   31, 58        Zapf Chancery fonts  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   13                     Adobe Illustrator   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theight   27              Adobe symbol fonts  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twidth   27               Alpha  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bibliography   62         American Mathematical Society     12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chapter   32                   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section   32              Amfonts   9, 17, 7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iny   18                    AMSTeX 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itle   35                   AMSTeX.tex 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opinsert   57               Amsfonts   9,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stex.tex   12               CMU   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tt8.tfm   20                Comment 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nymous   82                Computer typesetting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eTalk   53                Cricket-Graph   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abic page numbering   27    Cross referencing   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ticle   15                  Cross-referenc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xiliary file   61              \label   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ntegarde fonts   23           \ref  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sectioning head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appendix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              Csh  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t-and-paste   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IC   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s   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a   50                               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BTeX   62,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book   63                 Dash 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phdthesis   63            David Lawrence Hall  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unpublished   63          DCL command   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bliographic reference   62  Delimiters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bliographical referencing   Device driver   5,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map fonts   19             Device drivers   20, 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ld-faced   17                  dvi2ps   5, 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k   15                        GTEX   5, 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kman fonts   23            Display math  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tom margin   26            Displayed equations   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unding box   55             Displayed paragraphs  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x   42                         flushing type  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xed tables   56                Footnotes  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ces   18                      list-making type  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ilt-in printer fonts   22, 81  quotation type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batim type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playmath  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            Displays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SPLA   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tion definitions   57      Document style 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  38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S   2, 7                       LaTeX:   A   Document  Prepa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pping   55                         System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ver-F   53                    The TeXbook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fonts   9, 17, 74           Donald E. Knuth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r10.tfm   20                Double quotation marks 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r8.tfm   21                 Dvi2ps   5, 52,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ID   79            GA Technoloy   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vi2ps on UNIX   8            GF bitmap font files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lobal font families 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lobal font family 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                Glue   42,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nuEMACS 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ulator   8                  Graphic mode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ations groups   48         Greek letters  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ape code   14              GTEX   5, 8, 52,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TEX 2.2  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TEX 2.24  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in LaTeX   52                  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s   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pointer   65             Helvetica   22, 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oating body   56            Horizontal and vertical spaces   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oating environments   57    Horizontal spaces   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oating groups   43, 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ushing environments  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ushleft   38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ushright  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nt builder   17             I/O   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nt families                 IBM PC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ld-face font   19        In-line math   46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alic font   19           Include PostScript files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font0~scriptfont3   1Include a .te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include   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t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scriptfont0~scri\input   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itex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font0~textfont3   19   Input/output  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writer font   19       Intra-word space 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nt metric files   81        Italic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nt size in TeX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tnote   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tnotes   37                          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TRAN   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   82                      J.B. Wang   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page figure   54         Jobname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                            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               Login.com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plain.fmt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X thesis file   16        Lplain.tex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X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X document sty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ocumentstyle   15                   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ticle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   15                  MAC SE  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  15                Mac-prolog  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  15                MACDraw  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is   15                Macintosh   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X environments   37       Macintosh PC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X font sizes              MACPaint  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ootnotesize   18         Magnification=1200  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  19                 Mainframe systems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arge   19                Manmac.tex   16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rmalsize   19           Marginal notes   37,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criptsize   18           Math shifts  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mall   18                Math symbols  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iny   18                 METAFONT   17, 19, 8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X macros   11             Michael D. Spivak 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X sectioning headings   31MicroTeX   8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eling equations            Minipage 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qno   48                 MS-Kermit 2.30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qno   48                MsWord   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dscape   9, 10             Multi-line equations   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dscape output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erWriter PostScript fonts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x.tex   11                       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margin  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slie Lamport   2            New Century School Book  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   15                   Numbered equations   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fonts.tex   11               Numbering style 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ing the output page number r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spacing   25                       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 OF FIGURES   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 of items   39            One-line equations   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 OF TABLES   56, 5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-making environments  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s   37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 font changes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 Guide   4               PostScript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Script command strings   9Psfig/TeX   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Script commands           Psfile in \special  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store   55              Pspage  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save   55                 Psplot  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  55               Public domain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  55                  Public domain software   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Script file   7           PXL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print   10      PXL files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Script font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Script picture   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Script printer fonts   23            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Script printers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break   43               Quickest way to learn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footing   28             Quotation-type environments  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heading   28             Quotations  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margins  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-layout   25, 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-layout and pagination   67          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ination   25               Report 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latino fonts   23           Reversing page numbering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graph   37                Right margin  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graph spreading   25      Robin Ruefle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il Andrews   78             Roman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tt   86                     Russian letters   17, 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ttsburgh Supercomputer Center   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 (and/or PXL) files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 files   20                           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 font files   7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in TeX   4                 Sampl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in TeX macros   11            sample.tex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mac.tex   11               small.tex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info.tex   11              story.tex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in.fmt   11                   texman.tex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in.tex   11, 16, 23           thesis.tex 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iew   7                   Sample.tex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iew driver   6            Sans Serif type style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fonts   19            Scale the font 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server40   6             Scaling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s-string   55                Scaling families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length   55        Scribe bibliography styles   6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sfig.ps   54                 Scribe  Document  Production  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sfig.tex   54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pts   37                     \openin   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ing headings              \openout  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hapter   30                 \read  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agraph   31               \write  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ection   30              TeX82 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ubparagraph   31         Tabbing and vertical alignments 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ubsection   30           Tables  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ubsubsection   31        Tables.sty   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istic heading   33       Tables.tex   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gle-line equation   47     Tektronix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ze families   18            Tektronix 4010   6,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kipping a vertical space   44Tektronix 4010 terminal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 capital fonts   18      Tektronix 4014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.tex   10                TELL-A-GRAF   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rterm 4014 and 240   8     Tex$fonts   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symbols   13          TEXFONTS   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y.tex   11                Texinfo.tex   11, 16, 57, 61, 6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 and super scripts   40    Texman.tex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cript and superscript   14TFM files   19, 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FM font files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Joy of TeX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               Thesis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sis style files  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 and LaTeX                 Thesis-writing 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o run   7        Thesis.tex   16, 46, 48, 56,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  6            Times-Roman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est way to learn   10 Times-Roman fonts 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number of   78     Title page   35, 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 font resolution   55         \author  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 font sizes                   \date 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point fonts   19           \degree 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-point fonts   19            \degrees 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-point fonts   19            \maketitle  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 fonts                        \school 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fonts   9                   \title 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sfonts   9                  \university 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onts   9                Top margin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Writer PostScript fontTrevor Darrel   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 I/O                       Typeface 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losein   65              Typef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loseout   65                \bf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ewread   65                 \em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ewwrite   65                \it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m   18                   Work-Stations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c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f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l   18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t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ld-faced 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alic   17                          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an 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s Serif type style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capital fonts   18             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writer font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writer font   18          Zapf Chancery fonts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{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} 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compressing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versity of Washington   78 ~   14, 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X LaTeX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X TeX   17, 8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numbered equations  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$pk   7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directory   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net on UNIX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X/UNIX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X/VMS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batim   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batim environment   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e  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number of   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tical mode   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tex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S TeX 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tex$init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ing the  output  page 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TRACT . . . . . . . . . . . . . . . . . . . . . . . . . . . . . . .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KNOWLEDGMENTS  . . . . . . . . . . . . . . . . . . . . . . . . . . .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DOCUMENTATION AVAILABLE ON TEX/LATEX . . . . . . . . . . . . . . .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TeX or LaTeX  . . . . . . . . . . . . . . . . . . . . . . . .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1  The Differences and Dangers  . . . . . . . . . . . . .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Using TeX and LaTeX at Pitt . . . . . . . . . . . . . . . . .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1  Running TeX and LaTeX  . . . . . . . . . . . . . . . .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2  Running Output Device Drivers GTEX and dvi2p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tScript Output and Screen Preview . . . . . . . . .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3  More about GTEX and dvi2ps . . . . . . . . . . . . . .   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2.3.1  Selecting the printing range  . . . . . . . .   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2.3.2  Landscaping the output 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4  Commands to Print the PostScript Files from VM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X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The Quickest Way to Learn TeX and LaTeX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  Sample LaTeX and TeX Manuscript Files 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2  Sample TeX and LaTeX Macros and Format Files . . . . .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What is AMSTeX  . . . . . . . .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EX AND LATEX COMMANDS A, B, C . . . .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SETTING UP DOCUMENT STYLE  . . . . . . . . . . . . . . . . . . . .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Use Pre-defined Document Styles in LaTeX 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etting up Document Style in Plain TeX  . . . . . . . . . . .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FONTS: GLOBAL FONT SET-UP AND LOCAL FONT CHANGES . . . . . . . .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Local Font Changes 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  Changing Font Styles in TeX and LaTeX 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  Changing Font Sizes 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1.2.1  Local font size change in LaTeX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1.2.2  Local font size change in TeX . . . . . . . .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Global Font Family Set-up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  LaTeX Font Family Set-Up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  Global Font Setup in TeX . . . . . . . . . . . . . . .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SETTING UP PAGE-LAYOUT AND PAGINATION  . . . . . . . . . . . . . .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Setting up Page-layout in LaTeX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  Line Spacing and Paragraph Indentation and Spreading .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2  Page Margins .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3  Pagination . . .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Setting up Page-layout in TeX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  Line Spacing and Paragraph Spreading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  Page Margins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  Pagination . . . . . . . . . . . . . . . . . . . . . .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SECTIONING HEADINGS  . . . . . . . . . . . . . . . . . . . . . . .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Using and Modifying LaTeX Sectioning Commands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1  Use LaTeX Sectioning Commands 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2  Modifying LaTeX Sectioning Commands 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Sectioning in TeX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Defining Simplistic Sectioning Headings . . . . . . . . . . .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WRITING THE TITLE PAGE . . . . . . . . . . . . . . . . . . . . . .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Write a Title Page in LaTeX .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Write a Title Page in TeX . . . . . . . . . . . . . . . . . .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THE DISPLAYED AND LIST-MAKING ENVIRONMENTS AND PARAGRAPHS  . . . .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 Plain Paragraphs  . . . . . .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Displayed Paragraphs and Environments in TeX and LaTeX  . . . 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1  Flushing Paragraphs  .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2  Quotation and Verse Type Paragraphs 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3  List-making in LaTeX and Plain TeX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4  Verbatim Environment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5  Footnotes  . . .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6  Sub and super-scripts 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7  Marginal Notes and Minipage  . . . . . . . . . . . . .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HORIZONTAL AND VERTICAL SPACES AND BOXES, LINE MODE AND PAGE MODE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  Horizontal Box and Line/Word Mode . . . . . . . . . . . . . .  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  Vertical Box and Paragraph Mode, Group, Float, Page-fil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break                 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  Skipping Horizontal and Vertical Blank Spaces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.1  Skipping a Vertical Space 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.2  Skipping Horizontal Spaces . . . . . . . . . . . . . .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MATHEMATICAL DISPLAYS AND EQUATIONS  . . . . . . . . . . . . . . .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 Math Delimiters (Shifts)  . . . . . .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 In-line Mathematical Formulas in TeX and LaTeX  . . . . . . .  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3 Displayed Mathematical Equations in TeX and LaTeX . . . . . .  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4 Numbered Equations in TeX and LaTeX . . . . . . . . . . . . .  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5 Multi-line Equations and Equations Group in TeX and LaTeX . .  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6 Cross-referencing Equations . . . . . . . . . . . . . . . . .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GREEK LETTERS, SPECIAL SYMBOLS AND EUROPEAN LETTERS  . . . . . . .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1 The Greek Letters . . . . . . . . . . . . . . . . . . . . . . 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 Math Symbols  . . . . . . . . . . .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3 European Letters  . . . . . . . . . . . . . . . . . . . . . .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FIGURES AND TABLES . . . . . . . . . . . . . . . . . . . . . . . .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1 Typesetting Figures and Tables in LaTeX and TeX . . . . . . . 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.1 Figures and Pictures . . . . . . . . . . . . . . . . .    5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.1.1.1 LaTeX \figure Environment and \caption Command   5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.1.1.2 Import a Foreign Picture File . . . . . . . .    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.1.1.3 Drawing Pictures with LaTeX . . . . . . . . . 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.2 Tables . . . . . . . . . . . . . . . . . . . . . . . .    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.1.2.1 \table Environment and \caption in LaTeX  . .    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.1.2.2 Drawing Boxed Tables in TeX and LaTeX . . . .  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2 Table and Figure Environments in Plain TeX  . . . . . . . . .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TABLE OF CONTENTS, LIST OF FIGURES/TABLES  . . . . . . . . . . . .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 Table of Contents, List of Figures/Tables in LaTeX  . . . . .  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2 Table of Contents, List of Figures/Tables in TeX  . . . . . .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LABELING AND CROSS REFERENCING . . . . . . . . . . . . . . . . . .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 Labeling and Cross-referencing in LaTeX   . . . . . . . . . .  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2 Labeling and Cross-referencing in TeX . . . . . . . . . . . .  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WRITING THE BIBLIOGRAPHY . . . . . . . . . . . . . . . . . . . . .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 Use LaTeX \thebibliography Environment for Bibliographic List  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2 BIBTeX  . . . . . . . . . . . . . . . . . . . . . . . . . . .  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3 Writing Bibliography in TeX . . . . . . . . . . . . . . . . .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 COMMANDS TO INCLUDE A TEX FILE AND TEX I/O . . . . . . . . . . . .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 Commands to Include a .tex File . . . . . . . . . . . . . . .  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2 TeX I/O Issue . . . . . . . . . . . . . . . . . . . . . . . .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A  AN EXAMPLE OF PAGE SET-UP  . . . . . . . . . . . . . . . .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1  Setting up Page-layout in LaTeX . . . . . . . . . . . . . . .  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2  Setting up Page-layout in TeX . . . . . . . . . . . . . . . .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B  SAMPLE DEFINITIONS OF SECTIONING HEADINGS  . . . . . . . .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C  WRITE A TITLE PAGE IN TEX  . . . . . . . . . . . . . . . .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D  SETTING UP AMFONTS IN TEX  . . . . . . . . . . . . . . . .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E  SUPPORTED ADOBE FONTS AND TFM FILES  . . . . . . . . . . .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F  LOCAL IMPLEMENTS OF DVI2PS AND GTEX AND VERSIONS OF TEX  .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1  TeX Versions  . . . . . . . . . . . . . . . . . . . . . . . .   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2  Local Implements of dvi2ps and GTEX . . . . . . . . . . . . .  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2.1  New features in GTEX 2.24  . . . . . . . . . . . . . .  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2.2  New features in dvi2ps on UNIX . . . . . . . . . . . .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G  USE USER'S LOCAL FONT FILES AND NETWORK  . . . . . . . . .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1  Use User's Local Font Files . . . . . . . . . . . . . . . . .   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1.1  User's Local PK Files  . . . . . . . . . . . . . . . .   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1.2  User's Local TFM Files . . . . . . . . . . . . . . . .  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2  Find Your TeX Friends and Files in the Network  . . . . . . . 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H  SCRIBE TO LATEX FILE CONVERTER . . . . . . . . . . . . . . 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I  VIRTEX, INITEX AND *TEX  . . . . . . . . . . . . . . . . .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J  WRITING THESES AT PITT USING LATEX AND THESIS.TEX FILE . .    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1  Thesis Style Options  . . . . . . . . . . . . . . . . . . . .   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2  The File "thesis.tex" . . . . . . . . . . . . . . . . . . . .  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 . . . . . . . . . . . . . . . . . . . . . . . . . . . . . . . .   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 OF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No.      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                                                             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Commands for Greek Letters  . . . . . . . . . . . . . . . . .     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