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409034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23254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008577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0658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