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9057956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9067669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3362412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62941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