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 [Under Development] HEAD                                               January 26,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/Emulated Tabs, Finding_Declarations_(ctags)_, Calltips_, and Auto/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/EMULATE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are important for programming in languages which use indent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nesting, as short-hand for producing white-space for lead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a programmer, you have to decide how to use indentation, and how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s to 3 or 4 characters to match their programming style. 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set the hardware tab distance in Preferences -&gt; Tabs... for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Preferences -&gt; Default Settings -&gt; Tabs... (general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Language Modes... (language-specific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s are se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be able to handle the change. Non-standard tabs can also confus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, or make editing your code difficult for them if thei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don't support changes in tab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. In the Tabs... dialog(s), turning on Emulated Tabs causes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to insert the correct number of spaces and/or tabs to bring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emulated tab stop, as if tabs were set at the emulated tab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her than the hardware tab distance. Backspacing immediately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ing an emulated tab will delete the fictitious tab as a unit, bu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on as you move the cursor away from the spot, NEdit will forge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lection of spaces and tabs is a tab, and will treat it as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To enter a real tab character with "Emulate Tabs" turned on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 in the Tabs... dialog of the Preferences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 is the distance between emulated tab stops. If tab emul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 [Under Development]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26,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