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Windows/DOS Developers Journal 3.05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ing archive file EXTRA.EXE contains 13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printed in the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"Making Windows and DOS Programs 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Thomas W. Olsen, page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: </w:t>
        <w:tab/>
        <w:t>"Writing Dynamic Link Libraries for Visual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aniel Aplleman, page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para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para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param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param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param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param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"Interrupts and Lite Assembly in AP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ank Cavallito, pag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test.apl - APL code for IBM's APL2/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test.aws - APL code for STSC's APL*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not in standard ASCII format, so you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ired APL software packages in order to make any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