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EVIEW.EXE and PREVIEW.RES have been provided by Doug Overm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article, "A Font Pre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pface.bmp, downface.bmp and graphic.ico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Leavens to supplement his article, "Building Free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