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 for TECH Specialist 2.6 Cod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P55.SRC and TP55RTL.SRC have been provided by Clark Cal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lement his article, "Tailoring the MD86 Disassembler fo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