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e 'We Have Mail' section of november 1994 issue of CUJ (or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see the footers of pages 120-121) Jim Pazarena ask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n commandline parsing. Like Jim I get the impression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, hardly able to digest and report on all the hype and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, C++, standardizing committees and other developing area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forget about the ever-existing bunch of newcomers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riginal outset, in this case the good old plain C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ry to fill in the gap with a description o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ule we use in our software development department.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it was written out of a need to standardiz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each on their own 'invented' and parse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d to agree to a standard 'look and feel' for ou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Nothing new was invented here, we only ha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subset of all possible styles. Commandline argu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dependent, that is a program shouldn't forc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should be given at the commandline. So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dentified by a name. As we develop our programs for both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 platforms the allowable argument prefixes were a slash (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ash ('-'). Though most Unix commandline arguments ar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, we chose the more descriptive style of VMS (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you'll see various commands that need more descriptiv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find . -name args.c -print'). To prevent the user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uperfluous characters the programmer may help the user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 If a viable argument would be "/verbose",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his program understands "/ver" as well. He does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argument as "/ver*bose", which means tha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*'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need an additional variable, e.g. filenames an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from the argument by the '=' character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/input=text.l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convention of concatenating multiple one-charac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"tar -xvf filename" wasn't adopted, mainly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licts with other argument names. On most seriou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lavors of getopt.c can be found which handle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argument parsing should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1 shows a typical program that expects two mandatory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r*eal and /t*ext, and three additional arguments /i*nteger, /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*bose. The program starts with a call to either ArgIn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tPrgm(). Main()'s argc and argv are passed as paramet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mandatory arguments. ArgInitPrgm() also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FILE_t structure in which the various parts of argv[0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programname, are stored for any further processin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rom which directory the program originat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t-functions  do some preliminary checking and set up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arguments are then handled by calls to ArgGet()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rgument, the type of the argument's vari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uffer in which the value of the argument's variab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If the argument is of type ARG_DATE, the third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ormatstring specifying the expected dateformat of the arg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se formats and the accompanying datefunctions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brary which might be the subject of an upcoming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discussions about dates, week-of-day algorithms, wee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(sorry PJP, yours is terribly wrong, try 01-01-1993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ield 53!), zellers-congruence and the like can be wra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goes wrong the ArgInit- and the ArgGet-functions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variable to the value indicating the type of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value as the result of the call. This intern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rgerror, can be used by ArgErr() which either returns the string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 or the commandline argument in which the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rgCheck() may be called to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isspelled optional or otherwise unknow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types and -errors, the FILE_t structure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are specified in args.h (listing 2), which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rograms that make use of this commandline argum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processing functions can be used for not only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, but all similarly organized arrays of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t() (listing 3) starts with checking whether it has been call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 previous set up array of pointers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 normal array of commandline arguments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as its first argument in argv[0]. Therefore,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to ArgInit() is 1, nothing much can be d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s immediately stating that no argument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_NO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t() then copies the pointers to the commandline argu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rnal global array of pointers. If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specified mandatory + 1 (1 for the progra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_NOTENOUGH is set and returned. As a last convention tha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fore all programs should allow for a standard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user wants help on the specifics o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is program. This argument, which is a switch,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/?' or '/h*elp'. TestUsage() (listing 4)checks the first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and /h*elp and if either of these is found ArgInit() set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_USAGE, indicating that a usage-message has to be printed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al array of pointers to the argument string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or rather flags, gaDone is set up. This array will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that an argument has or hasn't been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tPrgm(), which has an additional fourth parameter, fir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File() (listing 5) to store the various parts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ucture provided for in the fourth parameter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t() to do the actual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work is done by ArgGet() (listing 6).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rgument that is to be found in the array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Remember that the name (or key as it is called in ArgGet()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the user when the programmer has enhanc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*' somewhere after the first character of the argume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ndicates the type of the argument. Whe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G_SWITCH the presence of the parameter normally turns on (?)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sence turns or keeps it off. No further function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when the type is ARG_SWITCH. ARG_CHAR, _INT, _LONG, _FL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UBLE indicate that the argument's variable i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C type and that the third parameter of ArgGet()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address of such a variable provid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_STRING indicates of course that a string is to be exp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 points to a buffer large enough to hold the arg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No lengthchecking is done, but could be easi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urth functionparameter. As I mentioned before, ARG_D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pecial type which I won't go in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hose name corresponds to the key for which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 for by looping through the argumentstring array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art either with a '/' or a '-', the only argument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the errorvariable is set to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_NODELIM. If a viable argumentdelimiter is found the par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up to '=' or up to the end of the argumentname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haracter by character. Remember, the characters A-Z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owercase a-z only differ in the value of the 6th b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| 0x20 == 'a' | 0x20 == 97. Therefore, as the comparis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case insensitive, 0x20 is OR-ed to bo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of the argument was ARG_SWITCH, no further argu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looked for. ArgGet() sets the corresponding gaDone flag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RG_OK indicating that the expected switch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need further processing, the search for the '='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's variable. As we have various type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ocessing a switch-statement is set up with case's p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stated in his letter that he had read at least two boo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idered case harmful" (pun intended). Jim, don't buy that c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the corresponding cases provide for the most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structured handling of various cases (the word says it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rid of cases is to ban variety out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ings got me away from the subject, let's go back to ArgG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mainly used to define the proper type cast in va_ar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oper conversion function which stor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variable in the programmer-supplied buffer.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esn't match any of the allowed for types, ARG_INVTYP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earching was in vain, the argument with a name match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found, ARG_NOTFOUND is set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Get() only returns information about user-specified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has knowledge about in his program. To check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fied any unknown or misspelled arguments the programmer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ArgCheck() (listing 7) until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heck() just returns pointers to arguments which weren't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ls to ArgGet() or NULL if no more unhandled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ArgErr() (listing 8) returns either the argumen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n error occurred or the stringvalues of ARG_NOINIT (Arg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f course be called before any of the other fun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_NOTENOUGH, ARG_NOTFOUND and ARG_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nd layout of commandline arguments remain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ste, and therefore subject of many endless and z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(by the way, which editor is really the best?). Th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et of functions at least enabled us to standardiz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which commandline arguments of our programs should con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for a much appreciated common 'userinterface'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andled or parsed in our programs. Pleas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them to your 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