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3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est_obj.zip has been provided by Norman Wilde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ticle "Testing Your Obj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