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NetBSD: fpsp.doc,v 1.2 2007/04/29 20:23:35 msaito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MICROPROCESSOR &amp; MEMORY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00 Hi-Performance Microprocess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68060 Software Package Productio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60 Software Package Copyright (C) 1993, 1994, 1995, 1996 Motorol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OFTWARE is provided on an "AS IS" basis an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DISCLAIMS ALL WARRANTIES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ARTICULAR PURPOSE and any warranty against infri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gard to the SOFTWARE (INCLUDING ANY MODIFIED VERSIONS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any accompanying written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NO EVENT SHALL MOTOROLA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CLUDING 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SINESS INTERRUPTION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OF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assumes no responsibility for the maintenance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are hereby granted a copyright license to use, modify,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FTWARE so long as this entire notice is retained without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ny modified and/or redistributed versions, and that suc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s are clearly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licenses are granted by implication, estoppel or otherwis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ents or trademarks of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 FLOATING-POINT SOFTWARE PACKAGE (Kern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psp.sa contains the 68060 Floating-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is package is essentially a set of exception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integrated into an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ception handlers emulate Unimplemented FP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using unimplemented data types,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nimplemented addressing modes. In addition,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exception handlers to provide full IEEE-754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psp.sa is essentially a hexadecimal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ackage. This is the ONLY format which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image was created by assembling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ing the resulting binary output imag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The hexadecimal nu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torola Assembly Syntax assembler directive "dc.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constant longword). The file can be conve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es by using any word processor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assembling and linking this module with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should add a symbolic label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calling routines to access th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psp.s has also been included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p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128 byte-siz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|   Call-Out</w:t>
        <w:tab/>
        <w:t>| - 4 bytes per entry (user fills thes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example routines in fskeleton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8 bytes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| Entry Point</w:t>
        <w:tab/>
        <w:t>| - user does "bra" or "jmp"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~</w:t>
        <w:tab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module is the "Call-out" section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fpsp.sa (an example "Call-out" section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file fskeleton.s). The purpose of this section i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PSP routines to reference external functions that must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host operating system. This section MUST be exactly 128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ere are 32 fields, each 4 bytes in size. Each field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 required by the FPSP (these functions and their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"68060FPSP call-outs" below). Each field entry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corresponding function RELATIVE to the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"call-out" section. The "Call-out" section must sit adjac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p.sa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, the "Entry-point" section, is used by ex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functions within the FPSP. Since the fpsp.sa hex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ymbol names, this section contains function entry points that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top of the package. The currently defined entry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section "68060 FPSP entry points" below. A ca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execute a "bra" or "jmp" that jumped to the sel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he 68060 hardware took a "Line-F Emulator"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ctor #11), the operating system should execute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_060FPSP_TOP+128+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_060FPSP_TOP is the starting address of the "Call-out" section; the "Call-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128 bytes long; and the F-Line FPSP handler entry poin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bytes from the top of the "Entry-point"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 is the code section. After entering through an "Entry-po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de jumps to the appropriate emulation code within the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FPSP call-outs: (details in fskeleton.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_real_b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4:</w:t>
        <w:tab/>
        <w:t>_060_real_s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_real_o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c:</w:t>
        <w:tab/>
        <w:t>_060_real_ovf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_real_u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4:</w:t>
        <w:tab/>
        <w:t>_060_real_dz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_real_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c:</w:t>
        <w:tab/>
        <w:t>_060_real_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_real_fpu_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4:</w:t>
        <w:tab/>
        <w:t>_060_real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_060_real_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c:</w:t>
        <w:tab/>
        <w:t>_060_real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_060_fpsp_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34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40:</w:t>
        <w:tab/>
        <w:t>_060_ime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4:</w:t>
        <w:tab/>
        <w:t>_060_dme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8:</w:t>
        <w:tab/>
        <w:t>_060_dmem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c:</w:t>
        <w:tab/>
        <w:t>_060_imem_rea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0:</w:t>
        <w:tab/>
        <w:t>_060_imem_rea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4:</w:t>
        <w:tab/>
        <w:t>_060_dmem_read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8:</w:t>
        <w:tab/>
        <w:t>_060_dmem_rea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c:</w:t>
        <w:tab/>
        <w:t>_060_dmem_rea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0:</w:t>
        <w:tab/>
        <w:t>_060_dmem_write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4:</w:t>
        <w:tab/>
        <w:t>_060_dmem_write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8:</w:t>
        <w:tab/>
        <w:t>_060_dmem_write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6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0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4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8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FPSP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_fpsp_s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_fpsp_o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_fpsp_ovf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_fpsp_u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_fpsp_dz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_060_fpsp_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_060_fpsp_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_060_fpsp_unsup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0:</w:t>
        <w:tab/>
        <w:t>_060_fpsp_eff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snan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5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snan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exits through _060_real_snan &lt;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operr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5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operr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exits through _060_real_operr &lt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dz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7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dz  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exits through _060_real_dz   &lt;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inex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6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inex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exits through _060_real_inex &lt;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ovfl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4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ovfl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inex     &lt;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o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ovfl     &lt;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o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fpsp_done     &lt;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unfl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4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unfl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inex     &lt;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o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unfl     &lt;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o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fpsp_done     &lt;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fline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- not fully documented in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fline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v                    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implemented   (fpu disabled)       (possible F-line illeg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frame)           |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v               special case "fmovecr"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exit through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_060_real_fpu_disabled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^                   v        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    (yes)        (n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      v        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fpu disabled?   exit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      |         _060_real_f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|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v        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-----------(yes)        (n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&lt;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&gt; may exit through _060_real_t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&gt; may exit through _060_real_tr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&gt; may exit through _060_real_bs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&gt; may exit through _060_fpsp_d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unsupp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- documented in 3.1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unsupp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snan 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operr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ovfl 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unfl 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inex 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trace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fpsp_done      &lt;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effadd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- documented in 3.3 of 060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effadd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trace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xit through _060_real_fpu_disabled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fpsp_done      &lt;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