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50029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0797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28034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76387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