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517627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194257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842694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224902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