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28966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23846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7885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9436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