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2123714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3547191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6882010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4319393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