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8170216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8207866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7769432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5706104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6896650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5721681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9539401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