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1895995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995290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7609962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