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436082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04973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178379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616422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