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59868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93451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0697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75222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9269228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9873898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656071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