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367627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39648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919863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648800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