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55671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53396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