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50329978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19497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6296952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961546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