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8208118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1619979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3387430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7908500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