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96691284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6867851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3956790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718576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276774399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9146671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