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N'S GAME OF LIF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     : What is the Game of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      : How is this different than Conway'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     : Why did you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      : How did you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      : What do I ne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      : Do you have a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7      : How does the life interact, what are the r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      : How can I contact you or get your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9      : Linux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- What is the Game of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k I originally found the Game of Life problem in was "C and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for Software Design" by Martin L. Barrett and Clifford H. Wa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the book describe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hematician J. H. Conway invented the simulation game called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described as follows.  The world is a two-dimentional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, where each cell is eather alive (inhabited by an organis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(not inhabited).  The cells live or die over tim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population densities.  We observe this world period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changes over time according to [a set of rul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game isn't actually a game - that is, you don't get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  Well, not much anyway.  It's simply an interest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thats fun to watch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 - How is this different than Conway'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for one thing it's graphical.  Every game of life simulation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een has been in a tiny little grid in ASCII text mode.  What f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?  You can't see whats really happening when you're zoom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.  My grid is a 107x67 cell grid, each cell occupying 4x4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x200 MCGA screen.  I originally wanted to use a SuperVGA mode so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500x350 grid, and I still may implement that if I find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nice graphics, I've also added two little extr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way never dreamed of.  Every time you hit the p (lowercase)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ession screen  you will introduce a plague carri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-pool.  I've intertwined a complex set of rules and formul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how the plague interacts with the world, you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even though the logic is stupid and I didn't put much time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it n (lowercase) to nuke a random block on the cell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- Why did you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oo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was awake.  I had a few hours on my hands.  Why not do it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has been interesting to me ever since it came up as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C/UNIX class last semester.  Because of time constraint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nly did a small text based version of his game (about 50 lines o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ve always imagined how different it would look on a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being updated in real time.  Now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 - How did you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de is completely original and is written in C,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Turbo C++ version 3.1 with a total effort of about 2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 - What do I ne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 computer might be nice.  Otherwise you could always tr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that describes the algorithm and imagining every fr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ity, it should run on almost any PC in existance today. 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is a video card that'll support MCGA 320x200 256 color mode (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EVERY single VGA and SuperVGA card ever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even run on a 286, though it might not be very fast. 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107x67 grid goes through several hundred operations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update at an initial value of 2 frame upda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 - Do you have a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7 - How does the life interact, what are the r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ell in the grid is checked against several factors during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  Here are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way's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f at the last observation a cell was alive and had fewer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ing neighbors, it dies of lon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at the last observation a cell was alive and had fou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ing neighbors, it dies of overcrow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at the last observation a cell was alive and had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ing neighbors, it surv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at the last observation a cell was dead and had exactly thre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ghbors, it springs to life (mates with a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ll other cells remain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f at the last observation a cell was alive, healthy, and had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wo healthy living neighbors, it dies of lon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at the last observation a cell was alive, healthy, and ha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re living neighbors, it dies of overcrow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at the last observation a cell was alive, healthy, and had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healthy living neighbors, it surv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at the last obvervation a cell was dead and had exactly thre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althy neighbors, it springs to life (mates with a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at the last observation a cell was alive, healthy, and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ghbors was a plague carrier, it has a 50% chance of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gue.  If the plague is contracted, a save-roll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ell has an additional 2 in 3 chance of being cured of 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s early stages.  If this roll fails, the cell will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gue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at the last observation a cell was a plague carrier,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 20 chance of dying from the 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ll other cells remain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 - How can I contact you or get your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contacted by internet email at jpowell@global2000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visit my homepage at http://members.global2000.net/~jp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ok at the code / use the code / burn the code /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de, drop me a line.  I'd be happy to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/Comments are nic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9 - Linu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ported to linux cuz I thought the program was really co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want to be in dos to use it... so here it is.. you can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sionic@darklight.com or take a look at my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genfo.com/~psi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