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c.doc   3.3.3   edited Jan 27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ocument \link qtmac-as-native.html Qt/Mac is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must be run out of a bundle (something like widgets.ap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open(1) command. Mac OS X needs this to dispatch even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gaining access to the menubar. If using GDB you must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 OS 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ializ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d(1) will call global static initializer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nked into your application. If a library links agains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globals in Qt (from global initializer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you should be sure to link against Qt before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sult will be undefined (as Qt's global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all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 OS 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 OS 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 OS 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tems with accelerators that have more than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KeySequence) will not be honored, and the first k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supported Nativ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currently has no support for sheets, drawers, or the c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ther-style tabs). There may be support for these in a future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