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with TCL, Ol-Irc add a set of new TCL variables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in your scripts to manipulate the features of Ol-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!! ALL THIS WILL CHANGE AND THEN CHANGE AGAIN !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ariab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rc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rc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ab/>
        <w:tab/>
        <w:tab/>
        <w:t>Returns a TCL List of the ID of all currently open v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ID</w:t>
        <w:tab/>
        <w:tab/>
        <w:tab/>
        <w:t>Returns the current Tit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ab/>
        <w:t>Returns the current Nam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ab/>
        <w:tab/>
        <w:tab/>
        <w:t>Closes the wind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</w:t>
        <w:tab/>
        <w:tab/>
        <w:tab/>
        <w:t>Activat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</w:t>
        <w:tab/>
        <w:t>[-nohilight] string</w:t>
        <w:tab/>
        <w:t>Writes a string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ab/>
        <w:tab/>
        <w:t>Returns a TCL list of the ID of all currently op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ot necessarly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ID</w:t>
        <w:tab/>
        <w:t>Returns the status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string</w:t>
        <w:tab/>
        <w:t>Sends an IRC Message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