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8526091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744415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0070952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9972610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