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341882396"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039015421"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603777483"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985333387"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