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3830304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775971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814839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459414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