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8504530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7711233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0975867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4323295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