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NOT "THE IXLIB DOCUMENTATION". IT IS MEANT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Y DOXYGEN TO GENERATE THE IXLIB DOCUMENTATION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N LOOK IN doc/htm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x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copy; 1996-2001 by Andreas Kl&amp;ouml;ckner (ak@ixion.net) and Hardy K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k@ixion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Library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. No representations are made about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ny purpose. It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y. See the file COPYING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ntroductio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lib is a C++ tools library based upon the Stand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arose out of several classes and components that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nd finally decided to bundle together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however grown to be much more than a mixed bag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lomerated over the years. It contains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t is all hand-implemented in ixlib. ixli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xternal library dependencies besides the Stand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which it tries to complement in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lib makes heavy use of ANSI C++ and its features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airly new compiler. Any version of gcc above 2.95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ixlib uses is namespaces,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nterference with client programs. All of ixlib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namespace "ixion", the JavaScript interpret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inside "ixion::java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lib is gettext-integrated, currently English and German trans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(as of March 200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lib's homepage is at http://ixlib.sourceforg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Functionality index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lib functionality can be roughly sub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Useful little helper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ypes with guaranteed sizes in bits, see ixlib_base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versatile int &lt;-&gt; %string conversions, see ixlib_numconv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 line parsing, see ixion::command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ternationalization, call ixlibInitI18n()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andom number generators, see ixion::float_random and ixion::int_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ome %string crunching tools, see ixlib_string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ome bit crunching tools, see ixlib_numeric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Foundation library-type functionality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%exception handling frame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base at ixion::base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garbage collection, look at ixion::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utomatic array management, look at ixion::array and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ring queue container, see ixion::ring_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athematical component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trices, see ixion::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Geometrical component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lanar geometry, look at ixion::coord_vector, ixion::rectangle, ixion::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olygons, look at ixion::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asterization primitives, see namespace ixion::drawing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Bigger building block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javascript interpr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class ixion::javascript::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standard JavaScript library have also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xion::javascript::addStandard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egular expressions, see ixion::regex_string for a Per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 parser and matcher, and ixion::regex for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xml parsing (non-DTD), see ixion::xm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