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|Scan | Keyname </w:t>
        <w:tab/>
        <w:t xml:space="preserve"> | Standard | Shift    | Ctrl</w:t>
        <w:tab/>
        <w:t xml:space="preserve">  | Al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| 001</w:t>
        <w:tab/>
        <w:t xml:space="preserve">  049</w:t>
        <w:tab/>
        <w:t xml:space="preserve"> | 001</w:t>
        <w:tab/>
        <w:t>049 | 001  049 | 001  049 | 001  049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+------------------+----------+----------+----------+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| combined (Alt+digits) same Ascii-Value for all keyboard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1 | esc</w:t>
        <w:tab/>
        <w:tab/>
        <w:t xml:space="preserve"> |  27</w:t>
        <w:tab/>
        <w:t xml:space="preserve"> 27 |  27   27 |  27   27 |  27   2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2 | 1</w:t>
        <w:tab/>
        <w:tab/>
        <w:t xml:space="preserve"> |  49</w:t>
        <w:tab/>
        <w:t xml:space="preserve"> 49 |  33   3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3 | 2</w:t>
        <w:tab/>
        <w:tab/>
        <w:t xml:space="preserve"> |  50</w:t>
        <w:tab/>
        <w:t xml:space="preserve"> 50 |  64   34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4 | 3</w:t>
        <w:tab/>
        <w:tab/>
        <w:t xml:space="preserve"> |  51</w:t>
        <w:tab/>
        <w:t xml:space="preserve"> 51 |  35   2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5 | 4</w:t>
        <w:tab/>
        <w:tab/>
        <w:t xml:space="preserve"> |  52</w:t>
        <w:tab/>
        <w:t xml:space="preserve"> 52 |  36   3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6 | 5</w:t>
        <w:tab/>
        <w:tab/>
        <w:t xml:space="preserve"> |  53</w:t>
        <w:tab/>
        <w:t xml:space="preserve"> 53 |  37   37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7 | 6</w:t>
        <w:tab/>
        <w:tab/>
        <w:t xml:space="preserve"> |  54</w:t>
        <w:tab/>
        <w:t xml:space="preserve"> 54 |  94   38 |  30   3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8 | 7</w:t>
        <w:tab/>
        <w:tab/>
        <w:t xml:space="preserve"> |  55</w:t>
        <w:tab/>
        <w:t xml:space="preserve"> 55 |  38   47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9 | 8</w:t>
        <w:tab/>
        <w:tab/>
        <w:t xml:space="preserve"> |  56</w:t>
        <w:tab/>
        <w:t xml:space="preserve"> 56 |  42   4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0 | 9</w:t>
        <w:tab/>
        <w:tab/>
        <w:t xml:space="preserve"> |  57</w:t>
        <w:tab/>
        <w:t xml:space="preserve"> 57 |  40   4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1 | 0</w:t>
        <w:tab/>
        <w:tab/>
        <w:t xml:space="preserve"> |  48</w:t>
        <w:tab/>
        <w:t xml:space="preserve"> 48 |  41   6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2 | minus</w:t>
        <w:tab/>
        <w:t xml:space="preserve">  sharp_s|  45</w:t>
        <w:tab/>
        <w:t>225 |  95   63 |  31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3 | equals</w:t>
        <w:tab/>
        <w:t xml:space="preserve">  quote  |  61</w:t>
        <w:tab/>
        <w:t xml:space="preserve"> 39 |  43   9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4 | backspace</w:t>
        <w:tab/>
        <w:t xml:space="preserve"> |   8</w:t>
        <w:tab/>
        <w:t xml:space="preserve">  8 |</w:t>
        <w:tab/>
        <w:t>8    8 | 127  127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5 | tab</w:t>
        <w:tab/>
        <w:tab/>
        <w:t xml:space="preserve"> |   9</w:t>
        <w:tab/>
        <w:t xml:space="preserve">  9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6 | Q</w:t>
        <w:tab/>
        <w:tab/>
        <w:t xml:space="preserve"> | 113</w:t>
        <w:tab/>
        <w:t>113 |  81   81 |  17   17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7 | W</w:t>
        <w:tab/>
        <w:tab/>
        <w:t xml:space="preserve"> | 119</w:t>
        <w:tab/>
        <w:t>119 |  87   87 |  23   23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8 | E</w:t>
        <w:tab/>
        <w:tab/>
        <w:t xml:space="preserve"> | 101</w:t>
        <w:tab/>
        <w:t>101 |  69   69 |   5</w:t>
        <w:tab/>
        <w:t>5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 | R</w:t>
        <w:tab/>
        <w:tab/>
        <w:t xml:space="preserve"> | 114</w:t>
        <w:tab/>
        <w:t>114 |  82   82 |  18   18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0 | T</w:t>
        <w:tab/>
        <w:tab/>
        <w:t xml:space="preserve"> | 116</w:t>
        <w:tab/>
        <w:t>116 |  84   84 |  20   20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1 | Y</w:t>
        <w:tab/>
        <w:t xml:space="preserve">  Z</w:t>
        <w:tab/>
        <w:t xml:space="preserve"> | 121</w:t>
        <w:tab/>
        <w:t>122 |  89   90 |  25   26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2 | U</w:t>
        <w:tab/>
        <w:tab/>
        <w:t xml:space="preserve"> | 117</w:t>
        <w:tab/>
        <w:t>117 |  85   85 |  21   21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3 | I</w:t>
        <w:tab/>
        <w:tab/>
        <w:t xml:space="preserve"> | 105</w:t>
        <w:tab/>
        <w:t>105 |  73   73 |   9</w:t>
        <w:tab/>
        <w:t>9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4 | O</w:t>
        <w:tab/>
        <w:tab/>
        <w:t xml:space="preserve"> | 111</w:t>
        <w:tab/>
        <w:t>111 |  79   79 |  15   15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5 | P</w:t>
        <w:tab/>
        <w:tab/>
        <w:t xml:space="preserve"> | 112</w:t>
        <w:tab/>
        <w:t>112 |  80   80 |  16   16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6 | lbracket  UE</w:t>
        <w:tab/>
        <w:t xml:space="preserve"> |  91</w:t>
        <w:tab/>
        <w:t>129 | 123  154 |  27   27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7 | rbracket  plus</w:t>
        <w:tab/>
        <w:t xml:space="preserve"> |  93</w:t>
        <w:tab/>
        <w:t xml:space="preserve"> 43 | 125   42 |  29   29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28 | enter</w:t>
        <w:tab/>
        <w:tab/>
        <w:t xml:space="preserve"> |  13</w:t>
        <w:tab/>
        <w:t xml:space="preserve"> 13 |  13   13 |  10   1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0 | A</w:t>
        <w:tab/>
        <w:tab/>
        <w:t xml:space="preserve"> |  97</w:t>
        <w:tab/>
        <w:t xml:space="preserve"> 97 |  65   65 |   1</w:t>
        <w:tab/>
        <w:t>1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1 | S</w:t>
        <w:tab/>
        <w:tab/>
        <w:t xml:space="preserve"> | 115</w:t>
        <w:tab/>
        <w:t>115 |  83   83 |  19   19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2 | D</w:t>
        <w:tab/>
        <w:tab/>
        <w:t xml:space="preserve"> | 100</w:t>
        <w:tab/>
        <w:t>100 |  68   68 |   4</w:t>
        <w:tab/>
        <w:t>4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3 | F</w:t>
        <w:tab/>
        <w:tab/>
        <w:t xml:space="preserve"> | 102</w:t>
        <w:tab/>
        <w:t>102 |  70   70 |   6</w:t>
        <w:tab/>
        <w:t>6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4 | G</w:t>
        <w:tab/>
        <w:tab/>
        <w:t xml:space="preserve"> | 103</w:t>
        <w:tab/>
        <w:t>103 |  71   71 |   7</w:t>
        <w:tab/>
        <w:t>7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5 | H</w:t>
        <w:tab/>
        <w:tab/>
        <w:t xml:space="preserve"> | 104</w:t>
        <w:tab/>
        <w:t>104 |  72   72 |   8</w:t>
        <w:tab/>
        <w:t>8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6 | J</w:t>
        <w:tab/>
        <w:tab/>
        <w:t xml:space="preserve"> | 106</w:t>
        <w:tab/>
        <w:t>106 |  74   74 |  10   10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7 | K</w:t>
        <w:tab/>
        <w:tab/>
        <w:t xml:space="preserve"> | 107</w:t>
        <w:tab/>
        <w:t>107 |  75   75 |  11   11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8 | L</w:t>
        <w:tab/>
        <w:tab/>
        <w:t xml:space="preserve"> | 108</w:t>
        <w:tab/>
        <w:t>108 |  76   76 |  12   12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39 | semi</w:t>
        <w:tab/>
        <w:t xml:space="preserve">  OE</w:t>
        <w:tab/>
        <w:t xml:space="preserve"> |  59</w:t>
        <w:tab/>
        <w:t>148 |  58  15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0 | quote</w:t>
        <w:tab/>
        <w:t xml:space="preserve">  AE</w:t>
        <w:tab/>
        <w:t xml:space="preserve"> |  39</w:t>
        <w:tab/>
        <w:t>132 |  34  142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1 | backquote langle |  96</w:t>
        <w:tab/>
        <w:t xml:space="preserve"> 60 | 126   62 |       28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3 | backslash number |  92</w:t>
        <w:tab/>
        <w:t xml:space="preserve"> 35 | 124   94 |  28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4 | Z</w:t>
        <w:tab/>
        <w:t xml:space="preserve">  Y</w:t>
        <w:tab/>
        <w:t xml:space="preserve"> | 122</w:t>
        <w:tab/>
        <w:t>121 |  90   89 |  26   25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5 | X</w:t>
        <w:tab/>
        <w:tab/>
        <w:t xml:space="preserve"> | 120</w:t>
        <w:tab/>
        <w:t>120 |  88   88 |  24   24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6 | C</w:t>
        <w:tab/>
        <w:tab/>
        <w:t xml:space="preserve"> |  99</w:t>
        <w:tab/>
        <w:t xml:space="preserve"> 99 |  67   67 |   3</w:t>
        <w:tab/>
        <w:t>3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7 | V</w:t>
        <w:tab/>
        <w:tab/>
        <w:t xml:space="preserve"> | 118</w:t>
        <w:tab/>
        <w:t>118 |  86   86 |  22   22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8 | B</w:t>
        <w:tab/>
        <w:tab/>
        <w:t xml:space="preserve"> |  98</w:t>
        <w:tab/>
        <w:t xml:space="preserve"> 98 |  66   66 |   2</w:t>
        <w:tab/>
        <w:t>2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49 | N</w:t>
        <w:tab/>
        <w:tab/>
        <w:t xml:space="preserve"> | 110</w:t>
        <w:tab/>
        <w:t>110 |  78   78 |  14   14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0 | M</w:t>
        <w:tab/>
        <w:tab/>
        <w:t xml:space="preserve"> | 109</w:t>
        <w:tab/>
        <w:t>109 |  77   77 |  13   13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1 | comma</w:t>
        <w:tab/>
        <w:tab/>
        <w:t xml:space="preserve"> |  44</w:t>
        <w:tab/>
        <w:t xml:space="preserve"> 44 |  60   59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2 | period</w:t>
        <w:tab/>
        <w:tab/>
        <w:t xml:space="preserve"> |  46</w:t>
        <w:tab/>
        <w:t xml:space="preserve"> 46 |  62   58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3 | slash</w:t>
        <w:tab/>
        <w:t xml:space="preserve">  minus  |  47</w:t>
        <w:tab/>
        <w:t xml:space="preserve"> 45 |  63   95 |       31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5 | prtsc</w:t>
        <w:tab/>
        <w:tab/>
        <w:t xml:space="preserve"> |  42</w:t>
        <w:tab/>
        <w:t xml:space="preserve"> 42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7 | space</w:t>
        <w:tab/>
        <w:tab/>
        <w:t xml:space="preserve"> |  32</w:t>
        <w:tab/>
        <w:t xml:space="preserve"> 32 |  32   32 |  32   32 |  32   32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59 | F1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0 | F2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1 | F3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2 | F4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3 | F5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4 | F6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5 | F7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6 | F8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7 | F9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68 | F10</w:t>
        <w:tab/>
        <w:tab/>
        <w:t xml:space="preserve"> |   0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1 | home</w:t>
        <w:tab/>
        <w:tab/>
        <w:t xml:space="preserve"> |   0</w:t>
        <w:tab/>
        <w:t xml:space="preserve">  0 |  55   55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2 | up</w:t>
        <w:tab/>
        <w:tab/>
        <w:t xml:space="preserve"> |   0</w:t>
        <w:tab/>
        <w:t xml:space="preserve">  0 |  56   5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3 | pgup</w:t>
        <w:tab/>
        <w:tab/>
        <w:t xml:space="preserve"> |   0</w:t>
        <w:tab/>
        <w:t xml:space="preserve">  0 |  57   57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4 | padminus</w:t>
        <w:tab/>
        <w:t xml:space="preserve"> |  45</w:t>
        <w:tab/>
        <w:t xml:space="preserve"> 45 |  45   45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5 | left</w:t>
        <w:tab/>
        <w:tab/>
        <w:t xml:space="preserve"> |   0</w:t>
        <w:tab/>
        <w:t xml:space="preserve">  0 |  52   52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6 | center</w:t>
        <w:tab/>
        <w:tab/>
        <w:t xml:space="preserve"> |</w:t>
        <w:tab/>
        <w:t xml:space="preserve">    |  53   5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7 | right</w:t>
        <w:tab/>
        <w:tab/>
        <w:t xml:space="preserve"> |   0</w:t>
        <w:tab/>
        <w:t xml:space="preserve">  0 |  54   54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78 | padplus </w:t>
        <w:tab/>
        <w:t xml:space="preserve"> |  43</w:t>
        <w:tab/>
        <w:t xml:space="preserve"> 43 |  43   43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79 | end</w:t>
        <w:tab/>
        <w:tab/>
        <w:t xml:space="preserve"> |   0</w:t>
        <w:tab/>
        <w:t xml:space="preserve">  0 |  49   49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0 | down</w:t>
        <w:tab/>
        <w:tab/>
        <w:t xml:space="preserve"> |   0</w:t>
        <w:tab/>
        <w:t xml:space="preserve">  0 |  50   5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1 | pgdn</w:t>
        <w:tab/>
        <w:tab/>
        <w:t xml:space="preserve"> |   0</w:t>
        <w:tab/>
        <w:t xml:space="preserve">  0 |  51   51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2 | ins</w:t>
        <w:tab/>
        <w:tab/>
        <w:t xml:space="preserve"> |   0</w:t>
        <w:tab/>
        <w:t xml:space="preserve">  0 |  48   48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3 | del</w:t>
        <w:tab/>
        <w:tab/>
        <w:t xml:space="preserve"> |   0</w:t>
        <w:tab/>
        <w:t xml:space="preserve">  0 |  46   46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4 | F1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5 | F2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6 | F3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7 | F4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8 | F5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89 | F6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0 | F7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1 | F8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2 | F9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3 | F10</w:t>
        <w:tab/>
        <w:tab/>
        <w:t xml:space="preserve"> |</w:t>
        <w:tab/>
        <w:t xml:space="preserve">    |</w:t>
        <w:tab/>
        <w:t>0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4 | F1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5 | F2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6 | F3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7 | F4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8 | F5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99 | F6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0 | F7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1 | F8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2 | F9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3 | F10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4 | F1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5 | F2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6 | F3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7 | F4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8 | F5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9 | F6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0 | F7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1 | F8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2 | F9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3 | F10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4 | prtsc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5 | left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6 | right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7 | end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8 | pgdn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19 | home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0 | 1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1 | 2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2 | 3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3 | 4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4 | 5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5 | 6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6 | 7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7 | 8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8 | 9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29 | 0</w:t>
        <w:tab/>
        <w:tab/>
        <w:t xml:space="preserve">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0 | slash</w:t>
        <w:tab/>
        <w:t xml:space="preserve">  minus  |</w:t>
        <w:tab/>
        <w:t xml:space="preserve">    |</w:t>
        <w:tab/>
        <w:t xml:space="preserve">       |</w:t>
        <w:tab/>
        <w:t xml:space="preserve">  |   0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1 | equals</w:t>
        <w:tab/>
        <w:t xml:space="preserve">  quote  |</w:t>
        <w:tab/>
        <w:t xml:space="preserve">    |</w:t>
        <w:tab/>
        <w:t xml:space="preserve">       |</w:t>
        <w:tab/>
        <w:t xml:space="preserve">  |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2 | pgup</w:t>
        <w:tab/>
        <w:tab/>
        <w:t xml:space="preserve"> |</w:t>
        <w:tab/>
        <w:t xml:space="preserve">    |</w:t>
        <w:tab/>
        <w:t xml:space="preserve">       |   0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</w:t>
        <w:tab/>
        <w:t>Extended codes 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3 | F11</w:t>
        <w:tab/>
        <w:tab/>
        <w:t xml:space="preserve"> |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4 | F12</w:t>
        <w:tab/>
        <w:tab/>
        <w:t xml:space="preserve"> |</w:t>
        <w:tab/>
        <w:t xml:space="preserve">  0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5 | F11</w:t>
        <w:tab/>
        <w:tab/>
        <w:t xml:space="preserve"> |</w:t>
        <w:tab/>
        <w:t xml:space="preserve">    |</w:t>
        <w:tab/>
        <w:t xml:space="preserve"> 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6 | F12</w:t>
        <w:tab/>
        <w:tab/>
        <w:t xml:space="preserve"> |</w:t>
        <w:tab/>
        <w:t xml:space="preserve">    |</w:t>
        <w:tab/>
        <w:t xml:space="preserve">     0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7 | F11</w:t>
        <w:tab/>
        <w:tab/>
        <w:t xml:space="preserve"> |</w:t>
        <w:tab/>
        <w:t xml:space="preserve">    |</w:t>
        <w:tab/>
        <w:t xml:space="preserve">       |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8 | F12</w:t>
        <w:tab/>
        <w:tab/>
        <w:t xml:space="preserve"> |</w:t>
        <w:tab/>
        <w:t xml:space="preserve">    |</w:t>
        <w:tab/>
        <w:t xml:space="preserve">       |</w:t>
        <w:tab/>
        <w:t>0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39 | F11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40 | F12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|     Cursorblock  hat die gleichen codes wie normal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  |     aber mit einem Zeichenwert von E0</w:t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1   | </w:t>
        <w:tab/>
        <w:tab/>
        <w:t xml:space="preserve"> |</w:t>
        <w:tab/>
        <w:t xml:space="preserve">    |</w:t>
        <w:tab/>
        <w:t xml:space="preserve">       |</w:t>
        <w:tab/>
        <w:t xml:space="preserve">  |</w:t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