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[whatsnew.doc]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1.11.3: Command "set editcmd on|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m edit mit "load" gleich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"new" kann fuer einen neuen file benutz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 "switch console [1..12]" um VT au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schalt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 "leap to" um im macro bestimmte Passage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nux version (Nur consol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Kommando um Tasten zu definieren: def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z.Z. nur bei Linux notwend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operator "exist", um festzustellen ob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IX Version verstehen jetzt '~' beim laden v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 beim wechseln des directories - aber ~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rd noch nicht 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Kommando "dir" stellt jetzt immer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"parent-directory" (..) dar. Falls nur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ien angezeigt werden sollen, so wird ein solch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�nstlich mit dem Datum 1.1.1970 erzeugt - dadurch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tzt via ctrl-E immer in das parent-directory gewechst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entare in einem Profile k�nnen jetzt auch mit einem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en (in der ersten Spa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Kommando "set latin on|off" um onblin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zeichensatz (cp-437) und ISO-8859-1 umsc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Latin-1 aktiv ist, so wird die Position des Cursor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mmandozeile jetzt statt in runden, in spitzen Klammern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ertTabs2() ge�ndert, dadurch bleiben Tabs in Zeil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, vo dem eigentlichen String erhalten --- "make"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gut, um Kommandos erkennen zu k�nnen, und ich mu�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NUmake patchen um mit meinem Editor zu arbieten, da die ta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files entfallen w�rden, wenn ich ein Anf�h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inem Kommando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set unixsave on|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[Version 1.11alfa]================================[Jul 1994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ruktur der .varlist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Suchflag "l" fuer linksbuendige 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oss-/Kleinschreibung bei Dateinamen wird jetz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g. OS/2 HP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gul�re Ausdr�cke sind jetzt m�glich (Suchflag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ilfssystem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ige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Bug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2-Bit Version f�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e Compiler: IPM C, Watcom C, GNU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ndard Compiler ist jetzt Watcom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s auf GNU-make und einige eigene tools um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le kleine 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MS Version, 16-Bit Dosextender und Zortech DOSX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Kommando Hilfe funktioniert jetzt b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[Version 1.10]====================================[??? 1992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w published under the GNU GP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still some known bugs (e.g. WordWrap); I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some time to fix this in one of the next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next release will contain an OS/2-2.0-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lat-32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Version 2.0: Sorry, there is no mouse support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an error in the Zortech implementation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(I'm to lazy to write my own mouse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wx.exe doesn't work, OS/2 DOS Box complai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DPMI operating system error" - still bett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1.3, where the OS crashes when using a DPMI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[Version 1.??]====================================[??? 1992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option savemode ( see Do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[Version 1.02]====================================[May 1992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profile changes: c-e now works with all file -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.dir internal file, readbinary is set to o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inserts new lines before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QUIT now returns to the previous file in the 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HPFS only: Edit-Procedures now uses the lowerc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the file to get the correct Edit-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FAT-Systems the filenames are lowercased, on HP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ginal case is p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wo new Variables: ZNLines and ZCpop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in the CHANGE Command when using the *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[Version 1.01]==================================[March 1992]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Version now supports HPFS and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mandline flag -b, to force black &amp; wh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mands: "set dlayout" and "set colo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internal file ".ascii" and command: "As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mand "help", to retrieve comman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from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mandlineflag -l,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mand "load"; same as "edit" but will fail wh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mand "play mark" for amus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mmand "tree" to show the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commandline history feature ("set hist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supplementary TextWindow and fixed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how first/next error (In this version for the Zor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 option to read a file which contains Ctrl-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creensize handling [OS/2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deleting mark (position in source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cmd "editlist" (changedFlag was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"dir" will now list the directorie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ome bugs concerning margins, indent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illy bug in copy Mark ( type block mar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rare bug in search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GP Error in the OS/2 Version, occuring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"define" at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hnames at the infoline will now be compressed if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[Version 1.00]==================================[December 1991]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productio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[end of file]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