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trouble.doc,v 1.5 1999/12/02 20:16:35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declarations are not yet supported. They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problem you have (make sure the example compiles!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 good idea to send along the configuation file as w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oxygen with the &lt;code&gt;-s&lt;/code&gt; flag while gener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