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tmlcmds.doc,v 1.3 1999/12/02 20:16:33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