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language.doc,v 1.4 1999/12/02 20:16:34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supported languages are English, French, Czec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Italian, German and Japanese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have volunteered to add support for other langu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ens.Breitenstein@NOSPAM.tlc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ns.Breitenstein@NOSPAM.tlc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NOSPAM.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rdeux@NOSPAM.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OSPAM.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ahag96@NOSPAM.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NOSPAM.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et@NOSPAM.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NOSPAM.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NOSPAM.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utz Borc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co@NOSPAM.borco-ei.eng.hokudai.ac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borco@NOSPAM.borco-ei.eng.hokudai.ac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NOSPAM.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NOSPAM.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NOSPAM.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NOSPAM.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NOSPAM.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NOSPAM.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NOSPAM.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NOSPAM.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NOSPAM.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NOSPAM.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dimir Vodolazk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voldemarus@NOSPAM.geocities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demarus@NOSPAM.geocities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NOSPAM.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NOSPAM.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ens.Breitenstein@tlc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a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z Borcoman &amp; {\tt borco@borco-ei.eng.hokudai.ac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Vladimir Vodolazkiy &amp; {\tt voldemarus@geocities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