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features.doc,v 1.6 1999/12/26 20:22:22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++, (Corba or Microsoft) IDL and 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K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) simultan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ne can be disabled if desired). Both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may be placed either at the declaration or a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ember function or class. Most documentation systems (such as Javadoc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former, others (such as Qt) only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.no/qt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