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output.doc,v 1.2 1999/12/02 20:16:34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