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(QUEL)                 2/7/79                  PERMIT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 - add permissions to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f_#i_#n_#e _#p_#e_#r_#m_#i_#t oplist { _#o_#n | _#o_#f | _#t_#o } var [ (attlist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o name [ _#a_#t term ] [ _#f_#r_#o_#m time _#t_#o ti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_#o_#n day _#t_#o day ] [ _#w_#h_#e_#r_#e qu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p_#e_#r_#m_#i_#t statement extends the current permissio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specified by _#v_#a_#r.  _#O_#p_#l_#i_#s_#t is a comma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ossible operations,  which  can  be  _#r_#e_#t_#r_#i_#e_#v_#e,  _#r_#e_#p_#l_#a_#c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l_#e_#t_#e,  _#a_#p_#p_#e_#n_#d,  or  _#a_#l_#l; _#a_#l_#l is a special case mea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s.  _#N_#a_#m_#e is the login name of a user or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l_#l.  _#T_#e_#r_#m is a terminal name of the form `tty_#x' or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_#a_#l_#l; omitting this phrase is equivalent  to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l_#l.   _#T_#i_#m_#es  are  of the form `hh:mm' on a twenty-fou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which limit the times of the  day  during  whic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 applies.  _#D_#a_#ys are three-character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ays of the week.  The _#q_#u_#a_#l is appended to the  qual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of the query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arts of a single _#p_#e_#r_#m_#i_#t  statement  are  con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ed).   Different _#p_#e_#r_#m_#i_#t statements are disjoined (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to eric at tty4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p_#e_#r_#m_#i_#t applies only to eric when logged in on tty4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clude two _#p_#e_#r_#m_#i_#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to eric at all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to all at tty4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when eric logs in on tty4 he will get the un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s  specified  by the two statements.  If eric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 ttyd he will get only the permission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_#p_#e_#r_#m_#i_#t  statement, and if bob logs in on tty4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only the permissions  specified  in  the  second  _#p_#e_#r_#m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p_#e_#r_#m_#i_#t statement may only be issued by the own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.   Although  a  user other than the DBA ma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e_#r_#m_#i_#t statement, it is useless because noone else  can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her relation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e_#r_#m_#i_#t statements do not apply to the owner of a re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permit all on 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permit retrieve of x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further qualification are handled as  special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thus particularl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of e 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permit retrieve of e (name, sal) to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tyd from 8:00 to 1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Mon to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e.mgr = "ma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of p i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permit retrieve of 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