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crollbar is a widget that allows a user to control som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interactively by using the mouse to scroll a slider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olume slider on some radios.  The slider is called the "thum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thumb area" in X terminolig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 MakeHorizScrollbar(int length, ScrollCB scroll_func, 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MakeVertScrollbar(int height,  ScrollCB scroll_func, 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routines create scrollbars.  Scrollbars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ly control some numeric quantity with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the left mouse button, the valu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bar increases.  When the press the middle mouse button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teractively adjust the value.  Click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the value represented by the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create a scrollbar are its length or he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a callback function to call when the scrollbar chang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xtra void pointer argument that is passed to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routines fail, they return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what values a scrollbar represents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crollbar().  These two routines only make a scrollbar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return useful values.  You always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crollbar() to set what a scrollbar represent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SetScrollbar()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back routine is called everytime the scrollba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alculations are done in floating point, the valu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enough to be interesting, but your routin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You should take care to see that the value change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esting to your applications (i.e. it is wasteful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repaint the window when the new value is 0.003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ollbar callback routine should b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croll_func(Widget w, float new_val, void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, w, is the scrollbar widget tha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.  The second argument is a floating point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ew value of the scrollbar.  The third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 argument that was passed to Make{Horiz,Vert}Scrollb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:  SetScrollbar(), SetWidgetPos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FgColor(), SetBgColor(), SetBorder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SetScrollbar(Widget w, float where, float max, float size_show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ets you set the values that a scrollbar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a scrollbar widget.  The next thre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loating point numbers that specify th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cussing the details of the three float arguments, let u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s straight.  When we refer to the `container' of a 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ean the entire box that makes up the scrollbar.  The `thumb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 is the gray area that the user can grab to manipulat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ize or length of the thumb area (the amount of gre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ize shown'.  The total amount represented by the scroll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`ma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mea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-- this floating point number specifies 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er the top of the thumb area should sta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have a maximum value of 100 and where is 50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ginning of the thumb will be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ai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-- The maximum value that the scroll bar can ha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receive numbers in the range 0 to max (inclusi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bviously max should be a positive, and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_shown -- This float value controls how big the grey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can grab is.  This represents how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atever it is you are representing is visi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, a text editor which shows 24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uld set size_shown to be 24 (out of whatev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).  If you want the scrollbar to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centage of something, where when it is 100%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rey area is also 100% of the box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the size_shown to be equal to max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using, there ar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ome examples to clarify things (in the following,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, w, represents a scrollbar widget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HorizScrollbar or MakeVertScrollbar()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example, let's assume you want a scrollbar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color value which can range between 0 and 255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t 67.  You sould set the scrollb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crollbar(w, 67.0, 255.0, 1.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alue, 67.0, is where we would lik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 area to appear.  The next value, 255, is the maximum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 can attain.  The third value, 1, is the size of the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the amount represented by the thumb relative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).  This scrollbar will now return values in the range of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sive).  The thumb area will be small, and represents o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55 possible divisions.  The position of the thumb are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represents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example, suppose we wish to make a scrollbar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rcentage of a value.  That is, the size of the thumb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portional to the value of the scrollbar relativ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(so when the value is at it maximum, the thumb area is 10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 would like the size of the thumb area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he variable (note the difference from the abov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suppose we want a scrollbar which can represent a percent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, with the initial value being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crollbar(w, 50.0, 100.0, 100.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alue, 50, is where the thumb area begins (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).  The next number is 100, and represent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scrollbar.  The next number, again 100, i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Making this value the same as the max value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) causes the thumb area to vary according to the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example, let us take a text editor which is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n this case, let us assume the text file is 259 lin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can display 47 lines, and the top lin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72.  To create the correct scrollbar, we w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crollbar(w, 72.0, 259.0, 47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scrollbar which has a thumb area whose size is 47/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container, and is positioned 72/259'ths of the wa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akeHorizScrollbar(), MakeVertScrollbar(), SetWidgetP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