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1.4 1997/09/29 11:10:27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1.4 1997/09/29 11:10:27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ndex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n number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netcraft.co.uk/Survey/Changes/ALL/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http://www.troll.no/qtimage/&gt;Qt Image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ndex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wco.com/~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182 HEIGHT=138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137 HEIGHT=10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91 HEIGHT=69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BED align=middle src=test.png WIDTH=46 HEIGHT=3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ndex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