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3                                               June 1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Each file will app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editor window. Using Open... rather than re-typing the NEdi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dditional copies of NEdit, will give you quick acces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have open via the Windows menu, and ensur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identally open the same file twice. NEdit has no "main" windo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running as long as at least one editor 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o give the file a name and save its contents to the disk, choos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 is yet another variation on searching, whe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typed triggers a new search. Incremental searching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est way to find something in a file, because i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feedback of seeing how your search is progressing, so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type more than the minimally sufficient search string to r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croll and move the cursor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croll and move the cursor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Append Line Feed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and Auto/Smart_Indent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5.0 of NEdit is the first release of NEdit to offer "smart" i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experimentally, in addition to the traditional automatic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imply lines up the cursor position with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Ctrl key while pressing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Ctrl+Re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indent mode acts like a normal Return, With auto-indent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Return does 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the left and right character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s, or that both left and right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delimiter characters. Currently word anchors check only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the left word anchor `&lt;' only asserts that the left character i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. Similarly the right word anchor check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that spans at least two lines. Note minimal 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and from the .neditmac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and window background menu commands are defined unde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Customize Menus. Help on creating item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can be found in the section, Help -&gt; Customizing -&gt; Preferen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neditmacro file is a file of macro commands and definitions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in your home directory, and which NEdit will automatically lo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firs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up to 9 argument values which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.nedit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. The number of arguments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n_ar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integer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in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for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8). The first key in the above example 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Argument 4 is an optional search type, one of "liter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", "word", "caseWord", "regex", or "regexNoCase". The defaul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s "literal". Returns a new string with all of the replacement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("") if no occurrences we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      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named the same as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except that all punctuation is removed, all letters a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case, and spaces are replaced with underscores. To present a dia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the user for input, use the actions with the `_dialog` suffix.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`_dialog` suffix take the information from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n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.nedit in the user's home directory. See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have no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but instead provide initial settings for future window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New or Open commands. Preferences set in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menu can also be saved in a file that is automatically read by NEd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up time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s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Line Feed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users who set their window managers s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follows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warning dialog when files get changed 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before exiting when two or more files are open in an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your own .nedit file, so the next time you run NEd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.nedit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For example, to share a highlighting patter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include the patterns, any new styles you added, and languag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ly if the patterns are intended to support a new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updating an 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s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nedit (saved preferences) file is in the same format as an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its contents can be moved into your X resource file. On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ing so would be to attach server specific preferences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to a particular X server. Another reason for mov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X resource file would be to keep preferences menu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settable options together in one place. Though the fil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format, additional resources should not be added to the .nedi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not be read, and NEdit modifies this file by over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. Note also that the contents of the .nedit file take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the values of X resources. Using Save Defaults after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your .nedit file to your .Xdefaults file will re-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nedit file, interfering with the 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.nedit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neditdb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crollBarPlacement: BOTTOM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RIGH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of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select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(text) color for selections in the text editing area of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selectBackground: gray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ighlightFore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(text) color for highlights (parenthesis flashing)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highlightBackground: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ighlights (parenthesis flashing) in the text editing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cursor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text cursor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lineNumForeground: gray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displaying line numbers in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Use this to set statistic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. To set attributes affecting both the statistics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, use '*' rather than '.' to separate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For example, to set the foreground color of both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*statsForm*foreground, or to set the foreground color of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nly: nedit*statsForm.statsLine.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. On each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- 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. (background color for text can be set separately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edit*text.background: colo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. (foreground color for text can be set separately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edit*text.foreground: colo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.nedit file. To incorporate macros, language modes,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nd styles written by other users, run NEdit with -import &lt;fil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re-save your .nedit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(nc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, select lines, or execute editor actio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s a limited set of the nedit command line options: -read, -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ine (or +n), -do, and a list of file names. Listing a file on th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means, open it if it is not already open and bring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ront. -read and -create affect only newly opened files, but 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-do can also be used on files which are already open (See "N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"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The -do macro is executed only once, on the next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-do without a file following it on the command line,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on the first available window (presumably when you give a -d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corresponding file or window, you intend it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pendent of 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also accepts one command line option of its own, -noask (or -ask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it whether to automatically start a server if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This is also settable via the X resource, nc.autoStart (See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"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through the X display. So as long a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is set up and working properly, nc will work properly as well.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the DISPLAY environment variable, the machine name and your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appropriate server, meaning, if you have several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ing a common file system, nc will not be able to find a ser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on a machine with a different host name, even though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and Steve Haeh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GNU General Public Licen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Distribution Policy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&lt;majordomo@nedit.org&gt; with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n the body of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