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Notes for CUJ 9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ILLIPS.EXE, a self-extracting archive file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is file expands into about 400K worth of .T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pplied by Dwayne Phillips as supplementary material to 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Reading the Tag Image File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