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 for CUJ 9.3 Cod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HILLIPS.EXE, a self-extracting DOS archive file, has bee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this file expands into the COMPLETE code for Dwayne Phillip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n image processing, and a few sample .TIF format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G volume number 343 contains some additional, larger .TIF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